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6  квітня 2023 року                         м. Ковель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 69</w:t>
      </w: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,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>«Про державну реєстрацію речових прав на нерухоме майно та їх обтяжен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від 30.03.2023 року № 195/04-10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 НВ-3201293772022 від 21.10.2022 року, НВ-99064510082022 від 22.12.2022 року: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2,0875 га в с. Дарівка Голоб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загальною площею 2,0579 га в с.Кропивники Шацької ТГ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 xml:space="preserve">державної власності </w:t>
      </w:r>
      <w:r>
        <w:rPr>
          <w:sz w:val="28"/>
          <w:szCs w:val="28"/>
        </w:rPr>
        <w:t xml:space="preserve">із земель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2,0875га, кадастровий номер 0722155300:02:001:0175 в межах Голоб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загальною площею 2,0579га, кадастровий номер 0725784203:03:001:0002 в межах Шацької ТГ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 xml:space="preserve">Координацію за виконанням цього розпорядження покласти на першого заступника голови Ковельської районної державної адміністрації Ім’я Прізвище, контроль - залишаю за собо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szCs w:val="28"/>
        </w:rPr>
        <w:t xml:space="preserve">Начальник                            </w:t>
      </w:r>
      <w:r>
        <w:rPr>
          <w:szCs w:val="28"/>
          <w:lang w:val="ru-RU"/>
        </w:rPr>
        <w:t xml:space="preserve">                                                               </w:t>
      </w:r>
      <w:r>
        <w:rPr>
          <w:b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13:00Z</dcterms:created>
  <dc:creator>Denis_VS</dc:creator>
  <dc:description/>
  <cp:keywords/>
  <dc:language>en-US</dc:language>
  <cp:lastModifiedBy>любомль РДА 07</cp:lastModifiedBy>
  <cp:lastPrinted>2022-09-02T10:14:00Z</cp:lastPrinted>
  <dcterms:modified xsi:type="dcterms:W3CDTF">2023-12-27T14:14:00Z</dcterms:modified>
  <cp:revision>3</cp:revision>
  <dc:subject/>
  <dc:title>від</dc:title>
</cp:coreProperties>
</file>