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6 квітня  2023  року                         м. Ковель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iCs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Cambria" w:ascii="Cambria" w:hAnsi="Cambria"/>
          <w:bCs/>
          <w:iCs/>
          <w:color w:val="000000"/>
          <w:sz w:val="28"/>
          <w:szCs w:val="28"/>
          <w:lang w:val="uk-UA" w:eastAsia="ru-RU"/>
        </w:rPr>
        <w:t>1. НАГОРОДИТИ  Почесною грамотою Ковельської районної військової адміністрації за</w:t>
      </w:r>
      <w:r>
        <w:rPr>
          <w:rFonts w:eastAsia="Times New Roman" w:cs="Cambria" w:ascii="Cambria" w:hAnsi="Cambria"/>
          <w:b/>
          <w:bCs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/>
        <w:t>багаторічну сумлінну працю, високий професіоналізм, вагомий особистий внесок у музично-естетичне виховання підростаючого покоління та з нагоди особист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1730" w:hRule="atLeast"/>
        </w:trPr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ЛІЩУК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Миколаївну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89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8931" w:leader="none"/>
              </w:tabs>
              <w:spacing w:lineRule="auto" w:line="240" w:before="0" w:after="200"/>
              <w:jc w:val="both"/>
              <w:rPr>
                <w:rFonts w:ascii="Cambria" w:hAnsi="Cambria" w:eastAsia="Times New Roman" w:cs="Cambria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иректора комунального закладу «Старовижівська дитяча музична школа» Старовижівської селищної ради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ВІДЗНАЧИТИ Подякою начальника Ковельської районної військової адміністрації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 багаторічну подвижницьку діяльність на ниві духовного служіння Україні, значний особистий внесок у відродження Православної Церкви України, допомогу у зміцненні обороноздатності Ковельщини, молитовну підтримку захисників   і народу України у боротьбі з російським агресором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Ї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трополита Луцького і Волинсь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2) за активну громадянську позицію, плідну волонтерську діяльність, значний особистий внесок  у загальнонародну справу  підтримки Збройних С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країни, що виборюють незалежність, суверенітет і територіальну цілісність Української держави, допомогу громадянам, які потерпають від війни в зоні бойових дій, непохитну віру  в перемогу народу Украї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РБАРЧ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аси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лікаря-волонтера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РП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нтера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26:00Z</dcterms:created>
  <dc:creator>User</dc:creator>
  <dc:description/>
  <cp:keywords/>
  <dc:language>en-US</dc:language>
  <cp:lastModifiedBy>User</cp:lastModifiedBy>
  <cp:lastPrinted>2023-05-04T15:34:00Z</cp:lastPrinted>
  <dcterms:modified xsi:type="dcterms:W3CDTF">2023-05-04T12:37:00Z</dcterms:modified>
  <cp:revision>3</cp:revision>
  <dc:subject/>
  <dc:title/>
</cp:coreProperties>
</file>