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9 квітня  2023  року                         м. Ковель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НАГОРОДИТИ  Почесною грамотою Ковельської районної військової адміністрації з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активну громадянську позицію, плідну волонтерську діяльність, значний особистий внесок  у загальнонародну справу  підтримки Збройних Сил України, що виборюють незалежність, суверенітет і територіальну цілісність Української держави, допомогу громадянам, які потерпають від війни в зоні бойових дій, непохитну віру  в перемогу народу України СЕЛЛ Тетяну, волонтер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ВІДЗНАЧИТИ Подякою начальника Ковельської районної військової адміністрації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а високу громадянську  свідомість, мужність і подвижницьку працю під час ліквідації наслідків Чорнобильської катастрофи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ДИНІЧ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Юхим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часника ліквідації наслідків аварії на ЧА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ВРИЛ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Василь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учасника ліквідації наслідків аварії на ЧА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Андрій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часника ліквідації наслідків аварії на ЧА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У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стянтина Анд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часника ліквідації наслідків аварії на ЧА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ЛІЩ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Петр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учасника ліквідації наслідків аварії на ЧА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активну громадянську позицію, підтримку  ліквідаторів аварії на ЧАЕС та потерпілих в наслідок Чорнобильської трагед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Я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ьгу Іван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ромадського активіста, вдову померлого ліквідатора аварії на ЧАЕС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36:00Z</dcterms:created>
  <dc:creator>User</dc:creator>
  <dc:description/>
  <cp:keywords/>
  <dc:language>en-US</dc:language>
  <cp:lastModifiedBy>User</cp:lastModifiedBy>
  <cp:lastPrinted>2023-05-04T15:10:00Z</cp:lastPrinted>
  <dcterms:modified xsi:type="dcterms:W3CDTF">2023-05-04T12:37:00Z</dcterms:modified>
  <cp:revision>2</cp:revision>
  <dc:subject/>
  <dc:title/>
</cp:coreProperties>
</file>