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-284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7 квітня  2023  року                          м. Ковель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НАГОРОДИТИ  Почесною грамотою Ковельської районної військової адміністрації за самовіддане, високопрофесійне виконання службових обов’язків по забезпеченню охорони державного кордону, мужність і вірність військовій присязі, вагомий особистий внесок у справу захисту незалежності та територіальної цілісності Української держави та </w:t>
      </w:r>
      <w:r>
        <w:rPr/>
        <w:t>з нагоди Дня прикордонника України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Г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гдана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ержанта, інспектора прикордонної служби 1 категорії групи адміністративно-юрисдикційної діяльності другої прикордонної комендатури (з м.д. н.п. Світяз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ГОЛУБ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 Євге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 начальника  відділення інспекторів прикордонної  служби «Висоцьк», лейтенанта;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НЧАКІВ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Іг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штаб-сержанта, інспектора прикордонної служби 1 категорії – начальника групи кінологів другого відділення інспекторів прикордонної служби сьомої прикордонної застави (з м.д. н.п. Гу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КОПЕЦЬ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лію  Вікт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начальника відділення інспекторів прикордонної служби «Ягодин», капітана;</w:t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КОРНЕЛЮ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 Григ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ідділення - начальника зв’язку  відділу прикордонної  служби  «Рівне»,  старшого  лейтена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РОПИВ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головного сержанта, інспектора прикордонної служби 1 категорії, техніка відділення логістики дев’ятої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рикордонної застави (з м.д. н.п. Піщ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МАРЧ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рія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помічника начальника відділу - начальника групи адміністративно - юрисдикційної діяльності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дділу прикордонної служби «Рівне»,  лейтена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ОХ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ержанта, інспектора прикордонної служби вищої категорії – начальника відділення чергових десятої прикордонної застави (з м.д. н.п. Світяз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СТАП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горя 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інспектора прикордонної служби 2 категорії - техніка 1 групи зв’язку автоматизованих систем управління відділення інспекторів прикордонної служби «Ягодин», майстер-сержа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АВ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а Анатол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солдата, інспектора прикордонної служби 3 категорії – номера обслуги протитанкової групи відділення вогневої підтримки восьмої прикордонної застави (з м.д. н.п. Світяз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СКРИП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Івана  Степан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інспектора  прикордонної  служби 3 категорії - снайпера відділу прикордонної служби «Рівне», старшого сержа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4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ХІМЧ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 Вікт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ержанта з матеріального забезпечення відділення інспекторів прикордонної служби «Ягодин», сержанта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09:00Z</dcterms:created>
  <dc:creator>User</dc:creator>
  <dc:description/>
  <cp:keywords/>
  <dc:language>en-US</dc:language>
  <cp:lastModifiedBy>User</cp:lastModifiedBy>
  <cp:lastPrinted>2023-05-04T11:44:00Z</cp:lastPrinted>
  <dcterms:modified xsi:type="dcterms:W3CDTF">2023-05-04T08:45:00Z</dcterms:modified>
  <cp:revision>2</cp:revision>
  <dc:subject/>
  <dc:title/>
</cp:coreProperties>
</file>