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2 травня  2023  року                          м. Ковель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військової адміністрації за мужність, героїзм, незламність, вірність військовій присязі, бездоганне і високопрофесійне виконання службових обов’язків,  виявлені у боротьбі за свободу, незалежність та територіальну цілісність України, непохитну віру в Перемогу над російським агресором та з нагоди Дня  піхоти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 військової частини А1008;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старшину військової  частини А1008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 військової частини А1008;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 військової  частини А1008;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рядового військової частини А1008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олодшого сержанта військової частини А100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молодшого сержанта військової частини А1008; 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рядового військової  частини А1008; 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рядового військової частини А1008;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матроса військової частини А1008;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рядового військової частини А1008; 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 військової частини А10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 військової частини А1008;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олодшого сержанта військової 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ержанта військової частини А1008;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рядового військової частини А1008;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 військової частини А1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ізвище Ім’я По батьков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 військової частини А1008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08:00Z</dcterms:created>
  <dc:creator>User</dc:creator>
  <dc:description/>
  <cp:keywords/>
  <dc:language>en-US</dc:language>
  <cp:lastModifiedBy>Lena</cp:lastModifiedBy>
  <cp:lastPrinted>2023-05-12T13:37:00Z</cp:lastPrinted>
  <dcterms:modified xsi:type="dcterms:W3CDTF">2024-01-08T13:09:00Z</dcterms:modified>
  <cp:revision>3</cp:revision>
  <dc:subject/>
  <dc:title/>
</cp:coreProperties>
</file>