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 w:eastAsia="en-US"/>
        </w:rPr>
      </w:pP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 жовтня  2024 року                         м. Ковель                                           №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 xml:space="preserve"> проведення  ІІ етапу Всеукраїнських учнівських                                                                        олімпіад з навчальних предметів у 2024/2025 навчальному році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ів України «Про місцеві державні адміністрації»,    «Про правовий режим воєнного стану», Указу Президента України від 24.02 2022  №68/2022 «Про утворення військових адміністрацій»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(далі-Положення) затвердженого наказом Міністерства освіти і науки, молоді та спорту України від 22.09.2011 № 1099 (зі змінами), зареєстрованого в Міністерстві юстиції України 17.11. 2011  за № 1318/20056, на виконання наказу управління освіти і науки облдержадміністрації від 09.10.2024 №335  «Про проведення ІІ та ІІІ етапів Всеукраїнських учнівських олімпіад з навчальних предметів у 2024/2025 навчальному році», враховуючи пропозиції територіальних громад району, з метою пошуку, підтримки, розвитку творчого потенціалу обдарованої молоді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ЗАТВЕРДИТИ склад </w:t>
      </w:r>
      <w:r>
        <w:rPr>
          <w:bCs/>
          <w:sz w:val="28"/>
          <w:szCs w:val="28"/>
        </w:rPr>
        <w:t xml:space="preserve">організаційного комітету ІІ (районного) етапу  Всеукраїнських учнівських олімпіад з навчальних предметів у 2024-2025 н. р. та склад журі </w:t>
      </w:r>
      <w:r>
        <w:rPr>
          <w:color w:val="000000"/>
          <w:sz w:val="28"/>
          <w:szCs w:val="28"/>
        </w:rPr>
        <w:t>ІІ (районного) етапу Всеукраїнських учнівських олімпіад з навчальних предметів у 2024-2025 н. р. (додаються)</w:t>
      </w:r>
    </w:p>
    <w:p>
      <w:pPr>
        <w:pStyle w:val="Normal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ЕКОМЕНДУЮ  Любомльському  міському,  селищним,  сільським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абезпечити у листопаді–грудні 2024 року з дотриманням законодавства України в частині  забезпечення заходів безпеки, </w:t>
      </w:r>
      <w:r>
        <w:rPr>
          <w:sz w:val="28"/>
          <w:szCs w:val="28"/>
          <w:lang w:eastAsia="uk-UA"/>
        </w:rPr>
        <w:t xml:space="preserve">пов’язаних із запровадженням правового режиму воєнного стану в Україні, </w:t>
      </w:r>
      <w:r>
        <w:rPr>
          <w:color w:val="000000"/>
          <w:sz w:val="28"/>
          <w:szCs w:val="28"/>
        </w:rPr>
        <w:t xml:space="preserve"> проведення ІІ (районного) етапу Всеукраїнських учнівських олімпіад  (далі - Олімпіади) з української мови та літератури, англійської, німецької, французької мов, історії, математики, хімії, біології, екології, географії, інформатики, інформаційних технологій, економіки, правознавства, польської мови і літератури, трудового навчання, фізики, астрономії на базі закладів освіти територіальних громад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одати  у відділ гуманітарного розвитку райдержадміністрації  звіти про проведення І етапу  та заявки на участь команд  у ІІ етапі Олімпіади  (в  паперовому варіанті та  на електронну адресу  </w:t>
      </w:r>
      <w:r>
        <w:rPr>
          <w:color w:val="000000"/>
          <w:sz w:val="28"/>
          <w:szCs w:val="28"/>
          <w:lang w:val="en-US"/>
        </w:rPr>
        <w:t>osvita@koveladm.gov.ua</w:t>
      </w:r>
      <w:r>
        <w:rPr>
          <w:color w:val="000000"/>
          <w:sz w:val="28"/>
          <w:szCs w:val="28"/>
        </w:rPr>
        <w:t xml:space="preserve"> згідно додатків 1,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оженн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 забезпечити участь переможців І етапу в ІІ етапі Олімпіад відповідно до графіка проведення Олімпіад (додається)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) сприяти у забезпеченні участі команд від Ковельського району у ІІІ етапі Олімпіад відповідно до графіка проведення та кількісного склад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) профінансувати витрати на відрядження  членів журі ІІ етапу та участь переможців у ІІІ етапі Олімпіа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ИЗНАЧИТИ прізвище ім’я, головного спеціаліста відділу гуманітарного розвитку райдержадміністрації, відповідальною за проведення ІІ етапу Олімпіад і забезпечення конфіденційності під час завантаження та тиражування завдань, якій забезпечити організаційний супровід проведення ІІ та ІІІ етапів  Олімпіад з навчальних предметів 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Відділу гуманітарного розвитку райдержадміністрації  (прізвище, ім’я)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загальнити інформацію, подану територіальними громадами району, відповідно до підпункту 2 пункту 2  цього розпорядже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одати Волинському інституту післядипломної педагогічної освіти до 10 грудня 2024 року звіти про проведення ІІ етапу та заявки на участь команд у ІІІ етапі Олімпіад відповідно до затвердженого кількісного складу команд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цього розпорядження покласти  на першого заступника голови райдержадміністрації ім’я, прізв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</w:t>
      </w:r>
      <w:r>
        <w:rPr>
          <w:b/>
          <w:sz w:val="28"/>
          <w:szCs w:val="28"/>
        </w:rPr>
        <w:t>Ольга  ЧЕР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Ім’я прізвище номер телеф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одато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678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озпорядження начальника </w:t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йонної військової адміністрації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4.10. 2024  №130</w:t>
      </w:r>
      <w:r>
        <w:rPr/>
        <w:t xml:space="preserve">    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ік проведення ІІ етапу Всеукраїнських учнівських олімпіа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навчальних предметів у 2024/2025 н. р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588"/>
        <w:gridCol w:w="3828"/>
        <w:gridCol w:w="1134"/>
      </w:tblGrid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вчальні предме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та проведе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.І.Б. працівника відповідального за проведення ІІ етапу олімпі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Час викон. завдань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Інформаційні технології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кологія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їнська мова і література (7</w:t>
              <w:noBreakHyphen/>
              <w:t>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кономік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9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ознавство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9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глійська мов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рономія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іологія (8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імія (7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удове навчання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9, 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графія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імецька мов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анцузька мов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матик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6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 листопада</w:t>
            </w:r>
          </w:p>
          <w:p>
            <w:pPr>
              <w:pStyle w:val="Normal"/>
              <w:snapToGrid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льська мова та література (9</w:t>
              <w:noBreakHyphen/>
              <w:t>11 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 листопада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Інформатика</w:t>
            </w:r>
          </w:p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8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 грудня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зика (7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6 грудня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Історія (8-11 кл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7 грудня 2024 ро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ізвище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год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озпорядження начальника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йонної військової адміністрації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4.10. 2024  №130</w:t>
      </w:r>
      <w:r>
        <w:rPr/>
        <w:t xml:space="preserve">    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ЛА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йного комітету  ІІ (районного) етапу  Всеукраїнських учнівських олімпіад з навчальних предметів у 2024-2025 н. р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оргкомітету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81"/>
        <w:gridCol w:w="6386"/>
      </w:tblGrid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 ім’я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відділу гуманітарного розвитку Ковельської  </w:t>
            </w:r>
            <w:r>
              <w:rPr>
                <w:bCs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заступник голови оргкомітету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Прізвище ім’я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головний спеціаліст відділу гуманітарного розвитку</w:t>
            </w:r>
            <w:r>
              <w:rPr>
                <w:sz w:val="28"/>
                <w:szCs w:val="28"/>
              </w:rPr>
              <w:t xml:space="preserve"> Ковельської  </w:t>
            </w:r>
            <w:r>
              <w:rPr>
                <w:bCs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члени оргкомітету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Прізвище ім’я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уманітарної політики Ратнівської селищної ради (за згодою)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Прізвище ім’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Прізвище ім’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Прізвище ім’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освіти, молоді та спорту Турійської селищної ради (за згодою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КУ «Центр професійного розвитку педагогічних працівників Шацької селищної ради» (за згодою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гуманітарного відділу Вишнівської сільської ради (за згодою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гуманітарного відділу Старовижівської 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м’я по батькові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ищної ради (за згодою)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40:00Z</dcterms:created>
  <dc:creator>Customer</dc:creator>
  <dc:description/>
  <cp:keywords/>
  <dc:language>en-US</dc:language>
  <cp:lastModifiedBy>Kateryna</cp:lastModifiedBy>
  <cp:lastPrinted>2024-10-25T09:28:00Z</cp:lastPrinted>
  <dcterms:modified xsi:type="dcterms:W3CDTF">2025-01-02T12:35:00Z</dcterms:modified>
  <cp:revision>5</cp:revision>
  <dc:subject/>
  <dc:title/>
</cp:coreProperties>
</file>