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1.2024 № 17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селищних територіальних громад з даним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вельського РТЦК та СП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2024 роц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іської, сільської (селищної) ради та підприємства, організації, установ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вірок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инський старостинський ок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4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24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жин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4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кутський старостинськи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апітального будівництва та житлово-комунального господарства виконавчого комітету Ковель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, молоді, спорту та туризму виконавчого комітету Ковель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4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ВКФ "Кове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4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"ЕПІЦЕНТР-К" Ков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4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"Волинь склоплас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4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теплових мереж "Ковельтепл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4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 "Ковельводокана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24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  "АТП 10706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Ковельське МТ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7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"Волинська обласна лікарня "Хоспіс" м. Кове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овельське лісове господарство" ДП "Ліси Україн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льське спеціалізоване лісогосподарське приватне акціонерне товариство "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З "Ковельський центр професійно-технічної осві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 "Поліський колос" с. Ру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"ЕКО-ТАРА" с.Тойк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О-КОМЕРЦІЙНЕ ПРИВАТНЕ ПІДПРИЄМСТВО "АГРОПРОМТЕХЦЕНТ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окремлений структурний підрозділ "Ковельський промислово-економічний фаховий коледж ЛНТУ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е житлово-комунальне підприємство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льський фаховий медичний колед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"Іде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з іноземними інвестиціями ТзОВ "НЗ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"КОВЕЛЬСЬКИЙ ГОСПРОЗРАХУНКОВИЙ РИНО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льський міськрайонний с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 "КОМПАНІЯ ЮК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 філія концерну радіомовлення, радіозв'язку та телеба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  "Пасажирське вагонне депо Кове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6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о-облікове бюро  ст. КОВЕЛЬ  ВП "Рівненська дирекція залізничних перевезень" ПАТ "Львівська залізниц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9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 "КОВЕЛЬСЬКА РЕАЛІЗАЦІЙНА БАЗА ХЛІБОПРОДУКТІ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ВОЛМ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льська районна державна лікарня ветеринарної медиц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"КОМПЛЕКСНА ДЮСШ ІМЕНІ ЄВГЕНА КОНДРАТОВИЧ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льське комунальне підприємство "Добробу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"Волинь-Кальві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 "Ковельське ШБУ № 63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,,КЛЯМАР  транс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 Виробничо-комерційне підприємство  ,,КАСКАД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 ,,ФАРКОМ ЛТД”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Виробничо-комерційна фірма  ,,БУДСЕРВІС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 ,,СТ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ГАЛАКТИКА АВТ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,,БАГІРА І К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 "Ковельська поліклініка Волинської обласної рад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,,КМ Логістік’’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,,КОМПАНІЯ АЛТЕКС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 ,,ЗДОРОВ’Я ПЛЮС ЗДОРОВ’Я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БРЕНВЕЛЬ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 ,,ФЛОРЕНТЕ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ЗАХІДТЕПЛО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 ,,АГРО-В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МЕТАЛДОР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ДВ   ,,КОВЕЛЬСЬКЕ АТП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ЄВРОПЕСЬКА ТЕПЛОЕНЕРГЕТИЧНА КОМПАНІЯ ,,ЕКОТЕПЛО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ВОЛИНЬ-ЕКОТЕПЛО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ФІДЕЛЬ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2147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 ,,ТРАНС 4 ЮА’’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ІНТАРСІО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  «UAinet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 ВЕСТ ФРУТ ГРУП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ПЕРЕВЕЗЕННЯ МОШКОВСЬКИЙ ПЕТРО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САВА-УА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льська технічна школа товариства сприяння обороні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ВОЛИНЬ МЕГА ТРАН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ЯРТЕК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АЛАН ТРАНС СЕРВІ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ЛДЦ ЛОГІСТІК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АВТОМАКС-ЕКСПРЕ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ОСТТРАНСАВТО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ОЛІМПТРАН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ВОЛИНЬБУДТЕХ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ВОЛИНЬДОРБУД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 ,,КОМПАНІЯ ЮКОН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ІЛАР ТРАН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ВОЛИНЬДОРРЕСУР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УКРАЇНА ГРУП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ЮВАТ-ТРАН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ВОКАР-ЛОГІСТИК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САМЧУК ТРАН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,,ГРАН ТРАНС СЕРВІ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  "ІВС-Тран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24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елиц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5.-2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бська селищн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.,3.,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убівс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.-1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лодяженс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.-24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блинец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-0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>
          <w:trHeight w:val="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вельська районн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овельська районна державна адміністраці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</w:rPr>
              <w:t>.02.2024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ворська селищн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.-13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"Васюти", с. Уховец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"Вежа", с. Сіль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Фермерське господарство "Перлина Турії" с. Сіль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Фермерське господарство "Весна" с. Сіль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Фермерське господарство "Колос" с. Велиц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"Зоря", с. Велиц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лянське фермерське господарство  "Геркулес" с. Жмудч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Фермерське господарство "Голобська дарівка" с. Дарі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БСЬКИЙ ПСИХОНЕВРОЛОГІЧНИЙ ІНТЕРНАТ смт. Гол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ВАТНЕ ПІДПРИЄМСТВО "АВТОКОР" смт. Гол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СПІЛЬНЕ УКРАЇНСЬКО-НІМЕЦЬКЕ ПІДПРИЄМСТВО "ГРАНБЕРГ ЮНІОН" смт. Гол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ГРАНД ІНВЕСТ ЛІМІТЕД" смт. Гол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УНАЛЬНЕ ПІДПРИЄМСТВО "НАШЕ СЕЛИЩЕ" смт. Гол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ВАТНЕ ПІДПРИЄМСТВО "СЕЙВЕЛ"смт. Гол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ЗАХІДБРУК" смт. Гол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ГОЛОБСЬКИЙ АГРАРІЙ-2" смт. Гол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"Дружба", смт. Гол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Фермерське господарство "Бурко" с. Солотв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ий  виробничий кооператив "Надія" с. Май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ТОП АГРО ТРАНС " с. Новий Мос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Візавто", с. Верб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Сотік-агро", с. Дуб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ТОРІС" с. Дуб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АЛЕ ПРИВАТНЕ ПІДПРИЄМСТВО "КРОС" с. Дуб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СИБМ'ЯСПРОМ" с. Дуб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АВТОРОМА СЕРВІС" с. Верб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ХІМ ОПТ ТРЕЙД" с. Дуб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АВТО СК ЕКСПРЕС" с. Дуб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ВАТНЕ ПІДПРИЄМСТВО "КОВЕСТ" с. Дуб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"Облапське", с. Обла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ВАТНЕ ПІДПРИЄМСТВО "Приватбуд" с. Бах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ДИКУН ТРАНС-ЕКСПРЕС" с. Дуб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ФОРЕСТ-ОВ" с. Люби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КОВЕЛЬ ПАРТС" с. Люби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ВЕРБА-ВВ" с. Люби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УНАЛЬНЕ ПІДПРИЄМСТВО "КОВЕЛЬРАЙКОМУНСЕРВІС" КОВЕЛЬСЬКОЇ РАЙОННОЇ РАДИ с. Колодяж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імені Лесі Українки, с. Колодяж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"Білинське" с. Уховец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ТОПАГРОТРАК" с. Колодяж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ВАТНЕ ПІДПРИЄМСТВО "СПЕЦ-БУГ" с. Колодяж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ПРИТАНІ" с. Скул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Ю-ДЖОС" с. Скул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Міраж-1" с. Скул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ВІДРОДЖЕННЯ АГРО ЛТД" с. Кричеви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Фермерське господарство "Мощена" с. Мощ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Фермерське господарство "Фасти" с. Мощ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 "Екокомунсервіс", смт. Люблине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Укрдорс", смт. Люблине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Негабарит-сервіс", смт. Люблине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6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2147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Негабарит", смт. Люблине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6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ватне підприємство "Фомальгаут-Волинь"  смт. Люблине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7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КОВЕЛЬ-ВАПНО", смт. Люблине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7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СИСТАЛЮК ЯРОСЛАВ" смт. Люблине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7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ОЛЕНА ТРАНС ГРУП" смт. Люблине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ОНІК ТРАНС" смт. Люблине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"САГАЙДАЧНОГО" с. Старі Коша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КОШАРИ-АГРО" с. Старі Коша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ТУСТАНЬ" с. Поворс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"КОЛОС" с. Поворс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ВАТНЕ АКЦІОНЕРНЕ ТОВАРИСТВО "ПОВОРСЬКЕ РЕМОНТНО-ТРАНСПОРТНЕ ПІДПРИЄМСТВО" с. Поворс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ТАШЕВСЬКИЙ ТРАНС УА" с. Козлинич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"Пісочне", с. Пісоч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йськова частина А1547, с. Поворс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1.2024 № 1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ГРАФ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селищних територіальних громад з дани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го відділу Ковельського РТЦК та СП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2024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звір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ЮБОМЛЬСЬКА МІСЬКА 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ірків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апіль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уснищан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дгороднен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3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очапів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4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ІЯ "ЛЮБОМЛЬСЬКЕ ЛІСОВЕ ГОСПОДАРСТВО" ДП "ЛІСИ УКРАЇ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5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УНАЛЬНЕ ПІДПРИЄМСТВО "ЛЮБОМЛЬСЬКЕ ЖИТЛОВО-КОМУНАЛЬНЕ ГОСПОДАР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8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УНАЛЬНЕ НЕКОМЕРЦІЙНЕ ПІДПРИЄМСТВО "ЦЕНТР ПЕРВИННОЇ МЕДИЧНОЇ ДОПОМОГИ" ЛЮБОМ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9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БУДІВЕЛЬН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НАДІ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Л-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АЛЬЯНС-ВЕ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ВЕРНІКОЛОР УКРАЇ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УКРАЇНА-ГОЛД СА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БОМЛЬСЬКА ДИТЯЧО - ЮНАЦЬКА СПОРТИВНА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147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ЛЮБОМЛЬ АВТ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ЮБОМЛЬСЬКИЙ ПРОФЕСІЙНИЙ ЛІЦ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БОМЛЬСЬКИЙ РАЙОННИЙ С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ВАТНЕ ПІДПРИЄМСТВО "ФОЛСАЖ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ОМУНАЛЬНЕ НЕКОМЕРЦІЙНЕ ПІДПРИЄМСТВО "ЛЮБОМЛЬСЬКЕ ТЕРИТОРІАЛЬНЕ МЕДИЧНЕ ОБ'ЄДНАННЯ" ЛЮБОМ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.04.2024</w:t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БОМЛЬСЬКА РАЙОННА ОРГАНІЗАЦІЯ УКРАЇНСЬКОГО ТОВАРИСТВА МИСЛИВЦІВ ТА РИБА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.04.2024</w:t>
            </w:r>
          </w:p>
        </w:tc>
      </w:tr>
      <w:tr>
        <w:trPr>
          <w:trHeight w:val="8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ЕКОПЕ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ТЮ "БУЛАВКА 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.04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ДЕРЖАВНОЇ КАЗНАЧЕЙСЬКОЇ СЛУЖБИ У ЛЮБОМЛЬСЬКОМУ РАЙО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5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Л ОСВІТИ, МОЛОДІ ТА СПОРТУ ЛЮБОМ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2.05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, ТУРИЗМУ ТА ОХОРОНИ КУЛЬТУРНОЇ СПАДЩИНИ ЛЮБОМ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3.05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ВЛАД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7.05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 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.05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ущан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05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абуз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.05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апів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.05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олино - Смоляр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.05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ОСВІТИ, КУЛЬТУРИ, МОЛОДІ ТА СПОРТУ РІВНЕНСЬКОЇ СІЛЬ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.05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УНАЛЬНЕ ГОСПОДАРСТВО "РІВ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.05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ЕРИТОРІАЛЬНИЙ ЦЕНТР СОЦІАЛЬНОГО ОБСЛУГОВУВАННЯ (НАДАННЯ СОЦІАЛЬНИХ ПОСЛУГ) РІВНЕНСЬКОЇ СІЛЬ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.05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ШНІВСЬКА 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шів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4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дин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5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ле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6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дехів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7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мачів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воростів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Штун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ЕРМЕРСЬКЕ ГОСПОДАРСТВО "САМЛ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ОМУНАЛЬНИЙ ЗАКЛАД "ЦЕНТР КУЛЬТУРИ, МИТСТЕЦТВА, ЕСТЕТИЧНОГО ВИХОВАННЯ ТА СПОРТУ" ВИШНІВСЬКОЇ СІЛЬ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УНАЛЬНЕ ПІДПРИЄМСТВО "БУГ" ВИШНІВСЬКОЇ СІЛЬ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 МИТН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УДЕНСЬКИЙ ПСИХОНЕВРОЛОГІЧНИЙ ІНТЕР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ОСВІТИ ВИШНІВСЬКОЇ СІЛЬ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.03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ЛОВНЕНС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.05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лоттів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.05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горан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3.06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удижен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5.06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ЛОВНЕНСЬКА СПЕЦІАЛЬНА ШКОЛА "ЦЕНТР ОСВІТИ" ВОЛИН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7.06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ЦЕНТР КУЛЬТУРИ, ДОЗВІЛЛЯ, СПОРТУ ТА ТУРИЗМУ ГОЛОВНЕН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6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ІЛІЯ "СВІТАНОК" ВОЛИНСЬКОГО ОБЛАСНОГО САНАТОРІЮ "ЛІСОВА ПІСН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.06.2024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 ОСВІТИ ГОЛОВНЕН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6.202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1.2024 № 1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селищних територіальних громад з даним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Другого відділу Ковельського РТЦК та СП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2024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зві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Велимченська сільська 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-20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атин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-20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Забродівська сільська 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9-11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амшанів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9-11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ічиц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9-11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оступель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9-11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Щедрогір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9-11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Заболоттівська селищна 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5-07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ур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5-07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алі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5-07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утян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5-07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Ратнівська селищна 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-18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хід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-18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ортелі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-18.04.2024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домишель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-18.04.2024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ірників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-18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АТ «Ратнівське РТ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4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унальна установа «Центр безпеки і життєдіяльності громади» Ратн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ілія «Ратнівське лісомисливське господарство» ДП «Ліси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П «Вітаут» ЗАТ «Карп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2.05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зОВ «Спільний л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7.05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атнівська районна організація товариства сприяння обороні Украї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.05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тнівський районний суд Волин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тнівське виробниче управління житлово-комунального госпо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зОВ «Профі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.05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«Волиньліспр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5.06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НП «Ратнівська ЦРЛ» Ратн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.06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иватне акціонерне товариство «Ратнівський молокозав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.06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огосподарське товариство з обмеженою відповідальністю «Ратнівський аграрі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3.07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омунальний заклад «Ратнівський районний центр первинної медико–санітар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7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ВК ЗОШ  №1 Гімназ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.07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ВК ЗОШ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.07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Самарівська сільська 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-25-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амари-Оріхів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-25-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алухівський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-25-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жиситів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-25-.04.202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1.2024 № 17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селищних територіальних громад з даним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ього відділу Ковельського РТЦК та СП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2024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зві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ійс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7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ківс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тій відділ Ковельського РТЦК та 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о-юнацька спортивна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Турійська державна центральна районна аптека №1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мі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Г "Факторі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К «Дружб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8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К «Батьківщ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«Турійський центр 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Г «Перлина Турії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Г «Поліський 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6.05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Г «Поліська род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.05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АТ «Срібниц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.05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карня «Хлібний кра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.05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Г «Амі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3.06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2147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Г «Лаван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6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Г «Соломі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.06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Волинь-агр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.06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ійський районний с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7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Державної казначейської служби в Турійському райо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8.07.2024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ійське житлово-комунальне підприєм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07.2024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Турійська лікарня планового лікуван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.07.2024</w:t>
            </w:r>
          </w:p>
        </w:tc>
      </w:tr>
    </w:tbl>
    <w:p>
      <w:pPr>
        <w:pStyle w:val="Normal"/>
        <w:ind w:left="468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ind w:left="46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46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46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46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46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46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1.2024 № 17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ГРАФ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селищних територіальних громад з даним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етвертого відділу Ковельського РТЦК та СП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2024 роц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зві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цька селищна рада смт. Ша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-30.04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ий вищий навчальний заклад "Шацький лісовий коледж ім. В.Сулька" смт. Ша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3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НП "Шацька лікарня Шацької селищної ради" смт. Ша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5.03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цький національний природний парк с. Світ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8.03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ий обласний санаторій "Лісова пісня" с. Гаї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.03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гуманітарного розвитку Шацької селищної ради  смт. Ша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03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зОВ "Шацький молокозавод" смт. Ша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.03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цький районний суд Волинської області смт. Ша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.03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унальне підприємство "Добробут" Шацької селищної ради смт. Ша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.03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карня ФОП "Лікіних Олена Володимирівна" смт. Ша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.03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льниківський старостинський округ Шац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2.04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щанський старостинський округ Шац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5.04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абівський старостинський округ Шац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9.04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зОВ «Волинська ягідка» с. Полож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.04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П «Флора» с. Рост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.04.20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1.2024 № 1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ГРАФ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селищних територіальних громад з даним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’ятого відділу Ковельського РТЦК та СП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2024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зві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Дубечненська сільська 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-09.02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лухів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16.02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мнен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-23.02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бохин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-29.02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ДУБЕЧНЕНСЬКИЙ КЕРАМІЧНИЙ ЗАВ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7.02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ВАТНЕ ПІДПРИЄМСТВО "ВОЛИНЬ-ЕЛІТА ПЛЮ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02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Сереховичівська сільська 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-15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инів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-20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колищен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-22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лов'їв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-28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ЕРМЕРСЬКЕ ГОСПОДАРСТВО "СОЛОМІЯ ПЛЮ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БРІКЕТ СТА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Смідинська сільська 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9-12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уравлинів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-17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чернец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-19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уднян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-25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147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ЕРМЕРСЬКЕ ГОСПОДАРСТВО "КАВУ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ГОЛДЕН БЕРРІ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Старовижівська селищна 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-17.05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линовіль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2-03.05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зів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9-10.05.2024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вижвів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-22.05.2024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і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-24.05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длищен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-28.05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рогутівський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-31.05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УНАЛЬНЕ НЕКОМЕРЦІЙНЕ ПІДПРИЄМСТВО "СТАРОВИЖІВСЬКА БАГАТОПРОФІЛЬНА ЛІКАРНЯ" СТАРОВИЖ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.01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НП "СТАРОВИЖІВСЬКИЙ ЦЕНТР ПЕРВИННОЇ МЕДИЧНОЇ ДОПОМОГИ" СТАРОВИЖ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.01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РОВИЖІВСЬКИЙ ПРОФЕСІЙНИЙ ЛІЦ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.01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РОВИЖІВСЬКИЙ РАЙОННИЙ СУД ВОЛИН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.01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РОВИЖІВСЬКЕ ВИРОБНИЧЕ УПРАВЛІННЯ ЖИТЛОВО-КОМУНАЛЬНОГО ГОСПО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.01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ІЛЬНЕ МІЖГОСПОДАРСЬКЕ ПІДПРИЄМСТВО ПО АГРОПРОМИСЛОВОМУ БУДІВНИЦТВУ "СТАРА ВИЖВААГРОБУ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.01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ЕРМЕРСЬКЕ ГОСПОДАРСТВО "ХАН-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2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ДЕРЖАВНОЇ КАЗНАЧЕЙСЬКОЇ СЛУЖБИ УКРАЇНИ У СТАРОВИЖІВСЬКОМУ РАЙОНІ ВОЛИН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.01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АРИСТВО З ОБМЕЖЕНОЮ ВІДПОВІДАЛЬНІСТЮ "АВТОБІЗНЕССЕРВІ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2.20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/>
    <w:rPr>
      <w:sz w:val="28"/>
      <w:lang w:val="uk-UA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Xl66">
    <w:name w:val="xl66"/>
    <w:basedOn w:val="Normal"/>
    <w:qFormat/>
    <w:pPr>
      <w:spacing w:before="280" w:after="280"/>
    </w:pPr>
    <w:rPr>
      <w:lang w:val="uk-U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lang w:val="uk-UA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52">
    <w:name w:val="xl152"/>
    <w:basedOn w:val="Normal"/>
    <w:qFormat/>
    <w:pPr>
      <w:spacing w:before="280" w:after="280"/>
      <w:textAlignment w:val="center"/>
    </w:pPr>
    <w:rPr>
      <w:sz w:val="24"/>
      <w:szCs w:val="24"/>
      <w:lang w:val="uk-UA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  <w:lang w:val="uk-UA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  <w:lang w:val="uk-UA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74">
    <w:name w:val="xl17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75">
    <w:name w:val="xl17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17:00Z</dcterms:created>
  <dc:creator>Мацюк</dc:creator>
  <dc:description/>
  <cp:keywords/>
  <dc:language>en-US</dc:language>
  <cp:lastModifiedBy>Anatolijovych</cp:lastModifiedBy>
  <cp:lastPrinted>2021-01-26T11:28:00Z</cp:lastPrinted>
  <dcterms:modified xsi:type="dcterms:W3CDTF">2024-02-09T09:43:00Z</dcterms:modified>
  <cp:revision>23</cp:revision>
  <dc:subject/>
  <dc:title/>
</cp:coreProperties>
</file>