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обхідних документів, які повинні бути у працівника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 питань військового обліку підприємства, установи, організації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/>
      </w:pPr>
      <w:r>
        <w:rPr/>
        <w:t>ПАПКА № 1. Документи щодо військового обліку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Закони України з питань військового обов’язку і військової служби, мобілізації та мобілізаційної підготовки, воєнного стану, Постанови Кабінету міністрів України від 30.12.2022 року № 1487 (Порядок), від 27.01.2023 року № 76, Розпорядження голови Ковельської РВА на 2024рік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Обов’язки посадової особи (посадова інструкція)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 xml:space="preserve">Повідомлення </w:t>
      </w:r>
      <w:bookmarkStart w:id="0" w:name="_Hlk126859580"/>
      <w:r>
        <w:rPr/>
        <w:t xml:space="preserve">(Додаток № 1 Порядку) </w:t>
      </w:r>
      <w:bookmarkEnd w:id="0"/>
      <w:r>
        <w:rPr/>
        <w:t>про керівника підприємства та призначення посадових осіб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Річний та місячний плани роботи з ведення військового обліку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Витяг з Графіку звірянь облікових документів призовників, військовозобов’язаних та резервістів з обліковими картками РТЦК та СП (Витяг з розпорядження РВА)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 xml:space="preserve">Правила військового обліку призовників, військовозобов’язаних та резервістів на підприємствах, в організаціях і установах (з підписами працівників  про ознайомлення). 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Списки персонального військового обліку (Додаток № 5 Порядку) з копіями військово-облікових документів по групам: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фіцерського складу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Рядового, сержантського та старшинського складу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Військовозобов’язаних з числа жінок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Призовників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кремий список виключених з військового обліку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Відомість оперативного обліку призовників, військовозобов’язаних та резервістів (Додаток № 12 Порядку)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bookmarkStart w:id="1" w:name="_Hlk126863996"/>
      <w:bookmarkEnd w:id="1"/>
      <w:r>
        <w:rPr/>
        <w:t>Журнал обліку результатів перевірки стану військового обліку та бронювання військовозобов’язаних та призовників (Додаток № 9 Порядку).</w:t>
      </w:r>
    </w:p>
    <w:p>
      <w:pPr>
        <w:pStyle w:val="21"/>
        <w:tabs>
          <w:tab w:val="clear" w:pos="720"/>
          <w:tab w:val="left" w:pos="5103" w:leader="none"/>
        </w:tabs>
        <w:rPr/>
      </w:pPr>
      <w:r>
        <w:rPr/>
      </w:r>
      <w:bookmarkStart w:id="2" w:name="_Hlk126863996"/>
      <w:bookmarkStart w:id="3" w:name="_Hlk126863996"/>
      <w:bookmarkEnd w:id="3"/>
    </w:p>
    <w:p>
      <w:pPr>
        <w:pStyle w:val="21"/>
        <w:tabs>
          <w:tab w:val="clear" w:pos="720"/>
          <w:tab w:val="left" w:pos="5103" w:leader="none"/>
        </w:tabs>
        <w:jc w:val="center"/>
        <w:rPr/>
      </w:pPr>
      <w:r>
        <w:rPr/>
        <w:t>ПАПКА № 2. Документи по бронюванню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Інструкція щодо бронювання військовозобов’язаних по мобілізації та на воєнний час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Перелік (витяг із переліку) посад та професій, по яких бронюються військовозобов’язані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Бланки посвідчень та повідомлень про відстрочку від призову по  мобілізації та на воєнний час (додаток № 5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Книга обліку бланків спеціального обліку (додаток № 8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Книга обліку передачі бланків спец. обліку, військових квитків та особових карток (додаток № 7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План заходів по врученню посвідчень про відстрочку від призову по мобілізації і на воєнний час військовозобов’язаним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Відомість на видачу посвідчень військовозобов’язаним (додаток № 9,11)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План заміни спеціалістів, які вибувають по мобілізації (додаток № 4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Список відповідальних осіб та автотранспорту, які залучаються до вручення посвідчень.</w:t>
      </w:r>
    </w:p>
    <w:p>
      <w:pPr>
        <w:pStyle w:val="21"/>
        <w:tabs>
          <w:tab w:val="clear" w:pos="720"/>
          <w:tab w:val="left" w:pos="5103" w:leader="none"/>
        </w:tabs>
        <w:rPr/>
      </w:pPr>
      <w:r>
        <w:rPr/>
      </w:r>
    </w:p>
    <w:p>
      <w:pPr>
        <w:pStyle w:val="21"/>
        <w:tabs>
          <w:tab w:val="clear" w:pos="720"/>
          <w:tab w:val="left" w:pos="5103" w:leader="none"/>
        </w:tabs>
        <w:jc w:val="center"/>
        <w:rPr/>
      </w:pPr>
      <w:r>
        <w:rPr/>
        <w:t>ПАПКА № 3. Листування щодо військового обліку</w:t>
      </w:r>
    </w:p>
    <w:p>
      <w:pPr>
        <w:pStyle w:val="21"/>
        <w:tabs>
          <w:tab w:val="clear" w:pos="720"/>
          <w:tab w:val="left" w:pos="5103" w:leader="none"/>
        </w:tabs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всі види звітів і відомостей (другі примірники)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корінці розписок (Додаток № 7 Порядку) за військово-облікові документи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списки військовозобов’язаних та призовників на день проведення звірки з обліковими картками військкомату та на вимогу РТЦК та СП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1"/>
        <w:tabs>
          <w:tab w:val="clear" w:pos="720"/>
          <w:tab w:val="left" w:pos="5103" w:leader="none"/>
        </w:tabs>
        <w:jc w:val="both"/>
        <w:rPr/>
      </w:pPr>
      <w:r>
        <w:rPr/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tabs>
          <w:tab w:val="clear" w:pos="720"/>
          <w:tab w:val="left" w:pos="5103" w:leader="none"/>
        </w:tabs>
        <w:jc w:val="center"/>
        <w:rPr/>
      </w:pPr>
      <w:r>
        <w:rPr>
          <w:b/>
          <w:bCs/>
          <w:sz w:val="28"/>
        </w:rPr>
        <w:t>необхідних документів, які повинні бути у працівника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 питань військового обліку в селищній, сільській раді, старости старостинського округу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center"/>
        <w:rPr>
          <w:sz w:val="28"/>
        </w:rPr>
      </w:pPr>
      <w:r>
        <w:rPr>
          <w:sz w:val="28"/>
        </w:rPr>
        <w:t>ПАПКА № 1. Документи щодо мобілізаційної робо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Розпорядження Начальника РТЦК та СП, відділу з питань мобілізаційної готовн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Інструкція сільському, селищному голові, старости старостинського окру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Обов’язки посадових осіб сільради про порядок їх робо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План роботи на поточний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хема оповіщення апарату посил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Розрахунок оповіщення військовозобов’язаних та постачальників техні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писок посиль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Документація пункту збору сільської (селищної)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Рішення сільської (селищної) ради щодо виділення автотранспорту для оповіщення та подання військовозобов’язаних на пункт збору РТЦК та С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Іменні списки особового складу, що відправляється на збірний пункт РТЦК та СП.</w:t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center"/>
        <w:rPr>
          <w:sz w:val="28"/>
        </w:rPr>
      </w:pPr>
      <w:r>
        <w:rPr>
          <w:sz w:val="28"/>
        </w:rPr>
        <w:t>ПАПКА № 2. Документи щодо призову на строкову військову служб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 xml:space="preserve">Список призовників, які перебувають на військовому обліку у селищній, сільській раді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писки громадян, що підлягають приписці до призовної дільниці (Додаток № 6 Порядку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Картки первинного обліку призовників. </w:t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center"/>
        <w:rPr>
          <w:sz w:val="28"/>
        </w:rPr>
      </w:pPr>
      <w:r>
        <w:rPr>
          <w:sz w:val="28"/>
        </w:rPr>
        <w:t>ПАПКА № 3. Документи щодо обліку офіцерів зап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Вказівки Начальника РТЦК та СП по обліку офіцерів запа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писки ветеранів війни по категорі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Журнал обліку виклику офіцерів запасу у Ковельський РТЦК та СП.</w:t>
      </w:r>
    </w:p>
    <w:p>
      <w:pPr>
        <w:pStyle w:val="TextBody"/>
        <w:tabs>
          <w:tab w:val="clear" w:pos="720"/>
          <w:tab w:val="left" w:pos="5103" w:leader="none"/>
        </w:tabs>
        <w:ind w:left="851" w:hanging="0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5103" w:leader="none"/>
        </w:tabs>
        <w:ind w:left="851" w:hanging="0"/>
        <w:jc w:val="center"/>
        <w:rPr/>
      </w:pPr>
      <w:r>
        <w:rPr>
          <w:lang w:val="ru-RU"/>
        </w:rPr>
        <w:t xml:space="preserve">ПАПКА № 4. </w:t>
      </w:r>
      <w:r>
        <w:rPr/>
        <w:t>Документи</w:t>
      </w:r>
      <w:r>
        <w:rPr>
          <w:lang w:val="ru-RU"/>
        </w:rPr>
        <w:t xml:space="preserve"> </w:t>
      </w:r>
      <w:r>
        <w:rPr/>
        <w:t>щодо військового обліку солдат, сержантів запас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Закон України «Про військовий обов’язок і військову службу»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а Кабінету Міністрів України від 30 грудня 2022 року № 1487 «Про затвердження Порядку організації та ведення військового обліку призовників, військовозобов'язаних та резервістів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Розпорядження голови Ковельської РДА та інші документи щодо ведення військового облі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  <w:szCs w:val="28"/>
        </w:rPr>
        <w:t>Повідомлення (Додаток № 1 Порядку) про сільського (селищного) голову та призначення посадових осіб за ведення військового обліку і бронювання військовозобов’язаних із зазначенням особи, яка заміщує цього працівника на період відпустки або хвороби(</w:t>
      </w:r>
      <w:r>
        <w:rPr>
          <w:sz w:val="28"/>
        </w:rPr>
        <w:t>з відповідними додаткам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Перелік питань, які підлягають перевірці стану військового облі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(селищної) рад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  <w:szCs w:val="28"/>
        </w:rPr>
        <w:t>Бланки розписок з корінцями розписок (Додаток № 7 Порядку) за військово-облікові документ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Другі примірники повідомлень, відомостей що подаються в Ковельський РТЦК та СП, його відділи, щомісячно </w:t>
      </w:r>
      <w:r>
        <w:rPr>
          <w:sz w:val="28"/>
          <w:szCs w:val="28"/>
        </w:rPr>
        <w:t>(Додатки № 4, 8, 9, 16, 17, 18 Порядк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rPr/>
      </w:pPr>
      <w:r>
        <w:rPr>
          <w:sz w:val="28"/>
        </w:rPr>
        <w:t>Журнал обліку результатів перевірки стану військового обліку та бронювання військовозобов’язаних та призовників (Додаток №9 Порядку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Плани роботи з військового обліку на рік і на місяць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sz w:val="28"/>
        </w:rPr>
      </w:pPr>
      <w:r>
        <w:rPr>
          <w:sz w:val="28"/>
        </w:rPr>
        <w:t>КАРТОТЕК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перша – картки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друга – картки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третя – картки первинного обліку призовникі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>
          <w:lang w:val="ru-RU"/>
        </w:rPr>
      </w:pPr>
      <w:r>
        <w:rPr>
          <w:sz w:val="28"/>
        </w:rPr>
        <w:t>четверта – картки первинного обліку на військовозобов’язаних-жінок;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lang w:val="ru-RU"/>
        </w:rPr>
      </w:pPr>
      <w:r>
        <w:rPr>
          <w:sz w:val="28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ий текст Знак"/>
    <w:qFormat/>
    <w:rPr>
      <w:sz w:val="28"/>
    </w:rPr>
  </w:style>
  <w:style w:type="character" w:styleId="2">
    <w:name w:val="Основни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Ольховий Андрій</dc:creator>
  <dc:description/>
  <cp:keywords/>
  <dc:language>en-US</dc:language>
  <cp:lastModifiedBy>Anatolijovych</cp:lastModifiedBy>
  <cp:lastPrinted>2019-01-30T15:15:00Z</cp:lastPrinted>
  <dcterms:modified xsi:type="dcterms:W3CDTF">2024-02-08T13:22:00Z</dcterms:modified>
  <cp:revision>31</cp:revision>
  <dc:subject/>
  <dc:title>КОВЕЛЬСЬКА РАЙОННА ДЕРЖАВНА АДМІНІСТРАЦІЯ</dc:title>
</cp:coreProperties>
</file>