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/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им РТЦК та СП (м. Ковель) у 2024 роц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24"/>
        <w:gridCol w:w="1631"/>
      </w:tblGrid>
      <w:tr>
        <w:trPr>
          <w:tblHeader w:val="true"/>
          <w:trHeight w:val="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ц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вс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яженс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ецька селищн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ська сільська рад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Зоря", с. Велиць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ЕРБА-ВВ" с. Любиті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ПРИТАНІ" с. Скули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ГРАН ТРАНС СЕРВІС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ВОЛИНЬБУДТЕХ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ВОЛИНЬДОРБУД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ІЛАР ТРАНС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ВОЛИНЬДОРРЕСУРС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,,ТРАНС 4 ЮА’’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,,КМ Логістік’’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ІНТАРСІО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24</w:t>
            </w:r>
          </w:p>
        </w:tc>
      </w:tr>
    </w:tbl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 (Ковельської міської рад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им РТЦК та СП (м. Ковель) у 2024 році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24"/>
        <w:gridCol w:w="1631"/>
      </w:tblGrid>
      <w:tr>
        <w:trPr>
          <w:tblHeader w:val="true"/>
          <w:trHeight w:val="5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онавчий комітет Ковельської мі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4</w:t>
            </w:r>
          </w:p>
        </w:tc>
      </w:tr>
      <w:tr>
        <w:trPr>
          <w:trHeight w:val="5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капітального будівництва та житлово-комунального господарства виконавчого комітету Ковельської міської р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4</w:t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ілинський старостинський округ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4</w:t>
            </w:r>
          </w:p>
        </w:tc>
      </w:tr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ленський старостинський ок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6.2024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 старостинський ок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4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кутський старостинський ок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4</w:t>
            </w:r>
          </w:p>
        </w:tc>
      </w:tr>
      <w:tr>
        <w:trPr>
          <w:trHeight w:val="4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П Ковельське МТМ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24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 "ЕКО-ТАРА" с.Тойку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4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П "Ковельське лісове господарство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6.2024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овельський центр професійно-технічної освіти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структурний підрозділ "Ковельський промислово-економічний фаховий коледж ЛНТУ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4</w:t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 ВКФ "Ковель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4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,, Виробничо-комерційне підприємство ,,КАСКАД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24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йськово-облікове бюро  ВП "Рівненська дирекція залізничних перевезень" ПАТ "Львівська залізниця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4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 "Пасажирське вагонне депо Ковель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4</w:t>
            </w:r>
          </w:p>
        </w:tc>
      </w:tr>
      <w:tr>
        <w:trPr>
          <w:trHeight w:val="4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не підприємство "КОМПАНІЯ ЮКОН"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24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КОМПАНІЯ АЛТЕКС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24</w:t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,БРЕНВЕЛЬ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24</w:t>
            </w:r>
          </w:p>
        </w:tc>
      </w:tr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,,ФЛОРЕНТЕС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.2024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е ремонтне житлово-комунальне підприємство №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.2024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зДВ ,,КОВЕЛЬСЬКЕ АТП’’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.2024</w:t>
            </w:r>
          </w:p>
        </w:tc>
      </w:tr>
    </w:tbl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шим відділом Ковельського РТЦК та СП у 2024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430"/>
        <w:gridCol w:w="29"/>
        <w:gridCol w:w="1347"/>
        <w:gridCol w:w="34"/>
      </w:tblGrid>
      <w:tr>
        <w:trPr>
          <w:trHeight w:val="54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ОМЛЬСЬКА МІСЬКА РАДА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6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рківський старостинський  округ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6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ільський старостинський  округ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6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нищанський старостинський  округ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6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родненський старостинський округ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6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апівський старостинсьий округ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6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ІЛІЯ "ЛЮБОМЛЬСЬКЕ ЛІСОВЕ ГОСПОДАРСТВО" ДП "ЛІСИ УКРАЇНИ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6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ПІДПРИЄМСТВО "ЛЮБОМЛЬСЬКЕ ЖИТЛОВО-КОМУНАЛЬНЕ ГОСПОДАРСТВО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ЦЕНТР ПЕРВИННОЇ МЕДИЧНОЇ ДОПОМОГИ" ЛЮБОМЛЬСЬКОЇ МІСЬКОЇ РАД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БУДІВЕЛЬНИК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НАДІЯ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Л-ТРАНС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АЛЬЯНС-ВЕСТ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ЕРНІКОЛОР УКРАЇНА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УКРАЇНА-ГОЛД САД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ЮБОМЛЬСЬКА ДИТЯЧО - ЮНАЦЬКА СПОРТИВНА ШКОЛ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ЛЮБОМЛЬ АВТО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ЛЮБОМЛЬСЬКИЙ ПРОФЕСІЙНИЙ ЛІЦЕЙ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МЛЬСЬКИЙ РАЙОННИЙ СУ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Е ПІДПРИЄМСТВО "ФОЛСАЖ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ЛЮБОМЛЬСЬКЕ ТЕРИТОРІАЛЬНЕ МЕДИЧНЕ ОБ'ЄДНАННЯ" ЛЮБОМЛЬСЬКОЇ МІСЬКОЇ РАД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ЮБОМЛЬСЬКА РАЙОННА ОРГАНІЗАЦІЯ УКРАЇНСЬКОГО ТОВАРИСТВА МИСЛИВЦІВ ТА РИБАЛОК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ЕКОПЕЛ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ТЮ "БУЛАВКА ТРАНС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ІННЯ ДЕРЖАВНОЇ КАЗНАЧЕЙСЬКОЇ СЛУЖБИ У ЛЮБОМЛЬСЬКОМУ РАЙОН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Л ОСВІТИ, МОЛОДІ ТА СПОРТУ ЛЮБОМЛЬСЬКОЇ МІСЬКОЇ РАД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ДІЛ КУЛЬТУРИ, ТУРИЗМУ ТА ОХОРОНИ КУЛЬТУРНОЇ СПАДЩИНИ ЛЮБОМЛЬСЬКОЇ МІСЬКОЇ РАД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ЛАДТРАНС"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 СІЛЬСЬКА РАД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щанський старостинський  округ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узький старостинський  округ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апівський старостинський  округ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олино - Смолярський старостинський округ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ДІЛ ОСВІТИ, КУЛЬТУРИ, МОЛОДІ ТА СПОРТУ РІВНЕНСЬКОЇ СІЛЬСЬКОЇ РАД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ГОСПОДАРСТВО "РІВНЕ"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РИТОРІАЛЬНИЙ ЦЕНТР СОЦІАЛЬНОГО ОБСЛУГОВУВАННЯ (НАДАННЯ СОЦІАЛЬНИХ ПОСЛУГ) РІВНЕНСЬКОЇ СІЛЬСЬКОЇ РАД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8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ЕНСЬКА СЕЛИЩНА РАД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оттівський старостинський округ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9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оранський старостинський округ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9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диженський старостинський округ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9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ЕНСЬКА СПЕЦІАЛЬНА ШКОЛА "ЦЕНТР ОСВІТИ" ВОЛИНСЬКОЇ ОБЛАСНОЇ РАД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КУЛЬТУРИ, ДОЗВІЛЛЯ, СПОРТУ ТА ТУРИЗМУ ГОЛОВНЕНСЬКОЇ СЕЛИЩНОЇ РАД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9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"СВІТАНОК" ВОЛИНСЬКОГО ОБЛАСНОГО САНАТОРІЮ "ЛІСОВА ПІСНЯ"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9.2024</w:t>
            </w:r>
          </w:p>
        </w:tc>
      </w:tr>
      <w:tr>
        <w:trPr>
          <w:trHeight w:val="2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 ГОЛОВНЕНСЬКОЇ СЕЛИЩНОЇ РАД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9.2024</w:t>
            </w:r>
          </w:p>
        </w:tc>
      </w:tr>
    </w:tbl>
    <w:p>
      <w:pPr>
        <w:pStyle w:val="Heading1"/>
        <w:ind w:left="510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/>
      </w:pPr>
      <w:r>
        <w:rPr>
          <w:sz w:val="28"/>
        </w:rPr>
        <w:t xml:space="preserve">проведення перевірок стану військового обліку на територ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гим відділом Ковельського РТЦК та СП у 2024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603"/>
        <w:gridCol w:w="1623"/>
      </w:tblGrid>
      <w:tr>
        <w:trPr>
          <w:trHeight w:val="54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елимченська сільська рад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ин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бродівська сільська рад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шанів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ічиц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тупель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дрогір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4.2024</w:t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болоттівська селищна рад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ур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лі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утян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тнівська селищна рад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хід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ртелі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домишель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ірників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«Ратнівське лісомисливське господарство» ДП «Ліси Україн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ВК ЗОШ  №1 Гімназі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ВК ЗОШ №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 «Ратнівський молокозавод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зОВ «Волиньліспром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Т «Ратнівське РТП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П «Ратнівська ЦРЛ» Ратнівської селищної рад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тнівський районний су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тнівська районна організація ТСО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П «Профіт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амарівська сільська рад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мари-Оріхів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лухівський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2024</w:t>
            </w:r>
          </w:p>
        </w:tc>
      </w:tr>
      <w:tr>
        <w:trPr>
          <w:trHeight w:val="2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иситівський старостинський  ок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2024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тім відділом Ковельського РТЦК та СП у 2024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9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івська селищна ра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ій відділ Ковельського РТЦК та С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4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о-юнацька спортивна шко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4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Турійська державна центральна районна аптека №10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4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4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"Факторія"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Дружб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К «Батьківщ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024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Турійський центр ПМСД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2024</w:t>
            </w:r>
          </w:p>
        </w:tc>
      </w:tr>
      <w:tr>
        <w:trPr>
          <w:trHeight w:val="2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ерлина Турії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5.2024</w:t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оліський коло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6.2024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Поліська роди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6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АТ «Срібниц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6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рня «Хлібний кра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6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Амі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7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Лаванд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7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 «Соломі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Волинь-агр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7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ий районний су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8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ержавної казначейської служби в Турійському район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8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е житлово-комунальне підприєм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8.2024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Турійська лікарня планового лікуванн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8.2024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еревірок стану військового обліку на територ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им відділом Ковельського РТЦК та СП у 2024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94"/>
        <w:gridCol w:w="1637"/>
      </w:tblGrid>
      <w:tr>
        <w:trPr>
          <w:tblHeader w:val="true"/>
          <w:trHeight w:val="5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ацька селищна рада 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8.06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ржавний вищий навчальний заклад "Шацький лісовий коледж ім. В.Сулька" 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НП "Шацька лікарня Шацької селищної ради"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ацький національний природний парк   с. Світяз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линський обласний санаторій "Лісова пісня"  с. Гаї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іння гуманітарного розвитку Шацької селищної ради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зОВ "Шацький молокозавод" 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ацький районний суд Волинської області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5.2024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підприємство "Добробут" Шацької селищної ради 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4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карня ФОП "Лікіних Олена Володимирівна" смт. Шаць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4</w:t>
            </w:r>
          </w:p>
        </w:tc>
      </w:tr>
      <w:tr>
        <w:trPr>
          <w:trHeight w:val="2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льниківський старостинський округ Шац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4</w:t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щанський старостинський округ Шац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4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вський старостинський округ Шацької селищної рад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4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зОВ «Волинська ягідка» с. Положе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4</w:t>
            </w:r>
          </w:p>
        </w:tc>
      </w:tr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5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Флора» с. Ростан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1.2024 № 1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</w:t>
      </w:r>
    </w:p>
    <w:p>
      <w:pPr>
        <w:pStyle w:val="Normal"/>
        <w:jc w:val="center"/>
        <w:rPr/>
      </w:pPr>
      <w:r>
        <w:rPr>
          <w:sz w:val="28"/>
        </w:rPr>
        <w:t xml:space="preserve">проведення перевірок стану військового обліку на територ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’ятим відділом Ковельського РТЦК та СП  у 2024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822"/>
        <w:gridCol w:w="1524"/>
      </w:tblGrid>
      <w:tr>
        <w:trPr>
          <w:trHeight w:val="54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убечненська сільська рад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мнен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хин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ереховичівська сільська рад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ів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ищен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в'їв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ідинська сільська рад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авлинів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рнец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нян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КАВУН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аровижівська селищна рад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линовіль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6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зів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вижвівський старостинський  ок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СТАРОВИЖІВСЬКА БАГАТОПРОФІЛЬНА ЛІКАРНЯ" СТАРОВИЖІВСЬКОЇ СЕЛИЩН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СТАРОВИЖІВСЬКИЙ ЦЕНТР ПЕРВИННОЇ МЕДИЧНОЇ ДОПОМОГИ" СТАРОВИЖІВСЬКОЇ СЕЛИЩНОЇ РА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ИЙ РАЙОННИЙ СУД ВОЛИНСЬКОЇ ОБЛА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ХАН-КО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ІННЯ ДЕРЖАВНОЇ КАЗНАЧЕЙСЬКОЇ СЛУЖБИ УКРАЇНИ У СТАРОВИЖІВСЬКОМУ РАЙОНІ ВОЛИНСЬКОЇ ОБЛА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7.2024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АВТОБІЗНЕССЕРВІС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2024</w:t>
            </w:r>
          </w:p>
        </w:tc>
      </w:tr>
    </w:tbl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7:00Z</dcterms:created>
  <dc:creator>Мацюк</dc:creator>
  <dc:description/>
  <cp:keywords/>
  <dc:language>en-US</dc:language>
  <cp:lastModifiedBy>Anatolijovych</cp:lastModifiedBy>
  <cp:lastPrinted>2024-01-28T16:10:00Z</cp:lastPrinted>
  <dcterms:modified xsi:type="dcterms:W3CDTF">2024-02-09T10:23:00Z</dcterms:modified>
  <cp:revision>21</cp:revision>
  <dc:subject/>
  <dc:title/>
</cp:coreProperties>
</file>