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ind w:left="10206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ЗАТВЕРДЖЕНО</w:t>
      </w:r>
    </w:p>
    <w:p>
      <w:pPr>
        <w:pStyle w:val="Tjbmf"/>
        <w:shd w:fill="FFFFFF" w:val="clear"/>
        <w:spacing w:before="0" w:after="0"/>
        <w:ind w:left="10206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Розпорядження начальника</w:t>
      </w:r>
    </w:p>
    <w:p>
      <w:pPr>
        <w:pStyle w:val="Tjbmf"/>
        <w:shd w:fill="FFFFFF" w:val="clear"/>
        <w:spacing w:lineRule="auto" w:line="360" w:before="0" w:after="0"/>
        <w:ind w:left="10206" w:hanging="0"/>
        <w:jc w:val="both"/>
        <w:rPr/>
      </w:pPr>
      <w:r>
        <w:rPr>
          <w:color w:val="2A2928"/>
          <w:sz w:val="28"/>
          <w:szCs w:val="28"/>
          <w:lang w:val="uk-UA"/>
        </w:rPr>
        <w:t xml:space="preserve">районної військової адміністрації </w:t>
      </w:r>
    </w:p>
    <w:p>
      <w:pPr>
        <w:pStyle w:val="Tjbmf"/>
        <w:shd w:fill="FFFFFF" w:val="clear"/>
        <w:spacing w:lineRule="auto" w:line="360" w:before="0" w:after="0"/>
        <w:ind w:left="10206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 xml:space="preserve">12.03.2024 № 43                          </w:t>
      </w:r>
    </w:p>
    <w:p>
      <w:pPr>
        <w:pStyle w:val="Style17"/>
        <w:jc w:val="center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спеціалізованих служб цивільного захисту Ковельської районної ланки Волинської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підсистеми єдиної державної системи цивільного захисту </w:t>
      </w:r>
    </w:p>
    <w:p>
      <w:pPr>
        <w:pStyle w:val="Style17"/>
        <w:tabs>
          <w:tab w:val="clear" w:pos="708"/>
          <w:tab w:val="left" w:pos="450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4111"/>
        <w:gridCol w:w="3346"/>
        <w:gridCol w:w="4537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bookmarkStart w:id="0" w:name="_Hlk141794365"/>
            <w:bookmarkEnd w:id="0"/>
            <w:r>
              <w:rPr>
                <w:sz w:val="24"/>
                <w:szCs w:val="24"/>
              </w:rPr>
              <w:t xml:space="preserve">Найменування </w:t>
            </w:r>
          </w:p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іалізованої служби цивільного захис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чальник спеціалізованої служби цивільного захисту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ступники начальника спеціалізованої служби цивільного захисту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Органи управління і суб’єкти господарювання, що входять до складу спеціалізованої служби цивільного захисту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пеціалізована служба енерге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иректор Ковельської філії ПрАТ «Волиньобленерго»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right="-113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 районної лан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ельська філія ПрАТ «Волиньобленерго»</w:t>
            </w:r>
          </w:p>
          <w:p>
            <w:pPr>
              <w:pStyle w:val="Style17"/>
              <w:spacing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ельське управління експлуатації газового господарства Волинської філії ТОВ «Газорозподільні мережі України»</w:t>
            </w:r>
          </w:p>
          <w:p>
            <w:pPr>
              <w:pStyle w:val="Style17"/>
              <w:spacing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тнівське управління експлуатації газового господарства Волинської філії ТОВ «Газорозподільні мережі України»,</w:t>
            </w:r>
          </w:p>
          <w:p>
            <w:pPr>
              <w:pStyle w:val="Style17"/>
              <w:spacing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 управління і суб'єкти господарювання в галузі паливно-енергетичного комплексу районної ланки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еціалізована служба захисту сільськогосподарських тварин і росл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чальник Ковельського районного управління Головного управління Держпродспоживслужби у Волинській області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 районної лан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Ковельське районне управління Головного управління Держпродспоживслужби у Волинській області,</w:t>
            </w:r>
          </w:p>
          <w:p>
            <w:pPr>
              <w:pStyle w:val="Style17"/>
              <w:spacing w:before="0" w:after="0"/>
              <w:ind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ргани управління і суб'єкти господарювання в галузі агропромислового комплексу</w:t>
            </w:r>
          </w:p>
        </w:tc>
      </w:tr>
      <w:tr>
        <w:trPr>
          <w:trHeight w:val="165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мунально-технічна спеціалізована служ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ловний спеціаліст відділу регіонального розвитку райдержадміністрації (відповідно до розподілу функціональних обов</w:t>
            </w:r>
            <w:r>
              <w:rPr>
                <w:sz w:val="24"/>
                <w:szCs w:val="24"/>
                <w:lang w:val="en-US" w:eastAsia="en-US"/>
              </w:rPr>
              <w:t>’</w:t>
            </w:r>
            <w:r>
              <w:rPr>
                <w:sz w:val="24"/>
                <w:szCs w:val="24"/>
                <w:lang w:val="en-US" w:eastAsia="en-US"/>
              </w:rPr>
              <w:t>язків)</w:t>
            </w:r>
          </w:p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 районної лан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дділ регіонального розвитку райдержадміністрації,</w:t>
            </w:r>
          </w:p>
          <w:p>
            <w:pPr>
              <w:pStyle w:val="Style17"/>
              <w:spacing w:before="0" w:after="0"/>
              <w:ind w:firstLine="3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П «Нове село» Велимченської сільської ради,</w:t>
            </w:r>
          </w:p>
          <w:p>
            <w:pPr>
              <w:pStyle w:val="Style17"/>
              <w:spacing w:before="0" w:after="0"/>
              <w:ind w:firstLine="3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П «Буг» Вишнівської сільської ради,</w:t>
            </w:r>
          </w:p>
          <w:p>
            <w:pPr>
              <w:pStyle w:val="Style17"/>
              <w:spacing w:before="0" w:after="0"/>
              <w:ind w:firstLine="3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П «Наше селище» Голобської селищної ради,</w:t>
            </w:r>
          </w:p>
          <w:p>
            <w:pPr>
              <w:pStyle w:val="Style17"/>
              <w:spacing w:before="0" w:after="0"/>
              <w:ind w:firstLine="3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П «Забсервіс» Заболоттівської селищної ради,</w:t>
            </w:r>
          </w:p>
          <w:p>
            <w:pPr>
              <w:pStyle w:val="Style17"/>
              <w:spacing w:before="0" w:after="0"/>
              <w:ind w:firstLine="34"/>
              <w:rPr/>
            </w:pPr>
            <w:r>
              <w:rPr>
                <w:sz w:val="24"/>
                <w:szCs w:val="24"/>
                <w:lang w:val="en-US" w:eastAsia="en-US"/>
              </w:rPr>
              <w:t>КП «Житлово-комунальне підприємство» Забродівської сільської ради,</w:t>
            </w:r>
          </w:p>
          <w:p>
            <w:pPr>
              <w:pStyle w:val="Style17"/>
              <w:spacing w:before="0" w:after="0"/>
              <w:ind w:firstLine="3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П «Тріумф» Колодяжненське сільської ради,</w:t>
            </w:r>
          </w:p>
          <w:p>
            <w:pPr>
              <w:pStyle w:val="Style17"/>
              <w:spacing w:before="0" w:after="0"/>
              <w:ind w:firstLine="3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П «Комунальник» Луківської селищної ради,</w:t>
            </w:r>
          </w:p>
          <w:p>
            <w:pPr>
              <w:pStyle w:val="Style17"/>
              <w:spacing w:before="0" w:after="0"/>
              <w:ind w:firstLine="3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П «Екокомунсервіс» Люблинецької селищної ради,</w:t>
            </w:r>
          </w:p>
          <w:p>
            <w:pPr>
              <w:pStyle w:val="Style17"/>
              <w:spacing w:before="0" w:after="0"/>
              <w:ind w:firstLine="3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П «Любомльське ЖКГ» Любомльської селищної ради,</w:t>
            </w:r>
          </w:p>
          <w:p>
            <w:pPr>
              <w:pStyle w:val="Style17"/>
              <w:spacing w:before="0" w:after="0"/>
              <w:ind w:firstLine="34"/>
              <w:rPr/>
            </w:pPr>
            <w:r>
              <w:rPr>
                <w:sz w:val="24"/>
                <w:szCs w:val="24"/>
                <w:lang w:val="en-US" w:eastAsia="en-US"/>
              </w:rPr>
              <w:t>Ратнівське ВУЖКГ Ратнівської селищної ради,</w:t>
            </w:r>
          </w:p>
          <w:p>
            <w:pPr>
              <w:pStyle w:val="Style17"/>
              <w:spacing w:before="0" w:after="0"/>
              <w:ind w:firstLine="3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П «Рівне» Рівненської сільської ради,</w:t>
            </w:r>
          </w:p>
          <w:p>
            <w:pPr>
              <w:pStyle w:val="Style17"/>
              <w:spacing w:before="0" w:after="0"/>
              <w:ind w:firstLine="34"/>
              <w:rPr/>
            </w:pPr>
            <w:r>
              <w:rPr>
                <w:sz w:val="24"/>
                <w:szCs w:val="24"/>
                <w:lang w:val="en-US" w:eastAsia="en-US"/>
              </w:rPr>
              <w:t>КГ «Житлово-комунальне господарство» Самарівської сільської ради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>Старовижівське ВУЖКГ Старовижівської селищної ради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урійське житлово-комунальне господарство  Турійської селищної ради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>КП «Добробут» Шацької селищної ради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вельська експлуатаційна дільниця регіонального офісу водних ресурсів у Волинській області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ацька експлуатаційна дільниця регіонального офісу водних ресурсів у Волинській області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>Ратнівська експлуатаційна дільниця регіонального офісу водних ресурсів у Волинській області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вижівська експлуатаційна дільниця регіонального офісу водних ресурсів у Волинській області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риторіальні громади Ковельського району</w:t>
            </w:r>
          </w:p>
        </w:tc>
      </w:tr>
      <w:tr>
        <w:trPr>
          <w:trHeight w:val="55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еціалізована служба матеріального забезпеч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bookmarkStart w:id="1" w:name="_Hlk161299792"/>
            <w:r>
              <w:rPr>
                <w:sz w:val="24"/>
                <w:szCs w:val="24"/>
                <w:lang w:val="en-US" w:eastAsia="en-US"/>
              </w:rPr>
              <w:t>начальник відділу фінансово-господарського забезпечення апарату райдержадміністрації</w:t>
            </w:r>
            <w:bookmarkEnd w:id="1"/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 районної лан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ідділ фінансово-господарського забезпечення апарату райдержадміністрації, 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ргани управління і суб’єкти господарювання галузей</w:t>
            </w:r>
            <w:r>
              <w:rPr>
                <w:sz w:val="24"/>
                <w:szCs w:val="24"/>
              </w:rPr>
              <w:t>, які здійснюють виробництво та постачання будівельних матеріалів, робочого інвентарю і спеціального одягу, засобів радіаційного та хімічного захисту, питної води, продовольства, речового майна, паливно-мастильних матеріалів тощо,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ериторіальні громади Ковельського району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едична спеціалізована служ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чальник відділу гуманітарного розвитку райдержадміністрації</w:t>
            </w:r>
          </w:p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 районної лан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дділ гуманітарного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>КНП «Ковельське МТМО» Ковельської міської ради ,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НП «Любомльське ТМО» Любомльської міської ради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НП «Ратнівська центральна районна лікарня»  Ратнівської селищної ради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НП «Старовижівська багатопрофільна лікарня» Старовижівської селищної ради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>КП «Турійська лікарня планового лікування»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НП «Шацька лікарня Шацької селищної ради»,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Ковельський районний відділ ДУ «Волинський обласний центр контролю та профілактики хвороб Міністерства охорони здоров’я України»,</w:t>
            </w:r>
          </w:p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ргани управління і суб'єкти господарювання у галузі охорони здоров'я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пеціалізована служба зв’язку і оповіщ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 організаційної, інформаційної діяльності та комунікацій з громадськістю апарату райдержадміністрації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зв’язку та оповіщення, операторів і провайдерів телекомунікацій районної лан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рганізаційної, інформаційної діяльності та комунікацій з громадськістю апарату рай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начені підрозділи Ковельського РУ ГУ ДСНС України у Волинській області,</w:t>
            </w:r>
          </w:p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ельське РУП ГУ НП у Волинській області,</w:t>
            </w:r>
          </w:p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розділи Волинської філії ПАТ «Укртелеком» в районі,</w:t>
            </w:r>
          </w:p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оборонної роботи, цивільного захисту та взаємодії з правоохоронними органами рай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ші суб’єкти господарювання в галузі </w:t>
            </w:r>
            <w:r>
              <w:rPr>
                <w:sz w:val="24"/>
                <w:szCs w:val="24"/>
              </w:rPr>
              <w:t>зв’язку та оповіщення, оператори і провайдери телекомунікаційних систем,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риторіальні громади Ковельського району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7. Пожежно-рятувальна спеціалізована служ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Ковельського районного управління Головного управління ДСНС України у Волинській області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івники державних, місцевих, відомчих та добровільних пожежно-рятувальних підрозділів районної лан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ельське районне управління Головного управління ДСНС України у Волинській області,</w:t>
            </w:r>
          </w:p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 ДПРЗ ГУ ДСНС України у Волинській області,</w:t>
            </w:r>
          </w:p>
          <w:p>
            <w:pPr>
              <w:pStyle w:val="Style17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 управління і особовий склад державних, місцевих, відомчих та добровільних пожежно-рятувальних підрозділів</w:t>
            </w:r>
          </w:p>
        </w:tc>
      </w:tr>
      <w:tr>
        <w:trPr>
          <w:trHeight w:val="11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8. Спеціалізована служба інженерного та транспортного забезпеч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оловний спеціаліст відділу регіонального розвитку райдержадміністрації (відповідно до розподілу функціональних обов’язків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, підрозділів суб’єктів господарювання, що провадять діяльність у сфері автомобільних та залізничних перевезень, експлуатації та утримання доріг, ремонту та технічного обслуговування автомобільної, інженерної та спеціальної техніки і засобів районної лан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дділ регіонального розвитку рай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 органи управління і суб’єкти господарювання у галузях транспорту, технічного та дорожнього забезпечення, що провадять діяльність у сфері автомобільних та залізничних перевезень, експлуатації та утримання доріг, ремонту та технічного обслуговування автомобільної, інженерної та спеціальної техніки і засобів,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ериторіальні громади Ковельського району</w:t>
            </w:r>
          </w:p>
        </w:tc>
      </w:tr>
      <w:tr>
        <w:trPr>
          <w:trHeight w:val="26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пеціалізована служба охорони публічного (громадського) поряд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чальник Ковельського районного управління поліції Головного управління Національної поліції у Волинській області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садові особи керівного складу охоронних підрозділів (служб) суб’єктів господарюванн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вельське районне управління поліції Головного управління Національної поліції у Волинській області,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розділи (служби) охорони суб’єктів господарювання, а в разі необхідності – сили Тр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lang w:eastAsia="zh-CN"/>
    </w:rPr>
  </w:style>
  <w:style w:type="character" w:styleId="Style16">
    <w:name w:val="Нижні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Tjbmf">
    <w:name w:val="tj bmf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9">
    <w:name w:val="Знак"/>
    <w:basedOn w:val="Normal"/>
    <w:qFormat/>
    <w:pPr>
      <w:suppressAutoHyphens w:val="false"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44:00Z</dcterms:created>
  <dc:creator>didkovskiy</dc:creator>
  <dc:description/>
  <cp:keywords/>
  <dc:language>en-US</dc:language>
  <cp:lastModifiedBy>I</cp:lastModifiedBy>
  <cp:lastPrinted>2024-04-30T11:03:00Z</cp:lastPrinted>
  <dcterms:modified xsi:type="dcterms:W3CDTF">2024-04-30T08:20:00Z</dcterms:modified>
  <cp:revision>85</cp:revision>
  <dc:subject/>
  <dc:title/>
</cp:coreProperties>
</file>