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lang w:val="ru-RU"/>
        </w:rPr>
        <w:t xml:space="preserve"> </w:t>
      </w:r>
      <w:r>
        <w:rPr>
          <w:spacing w:val="8"/>
          <w:lang w:val="ru-RU"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ЕЛЬСЬКА РАЙОННА ДЕРЖАВНА АДМІНІСТРАЦІЯ ВОЛИНСЬКОЇ ОБЛАСТІ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ВЕЛЬСЬКА РАЙОН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hd w:fill="FFFFFF" w:val="clear"/>
        <w:spacing w:lineRule="atLeast" w:line="435" w:before="0" w:after="0"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5  квітня 2024 року                            м. Ковель                                             №5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 участь в обласній Спартакіад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ед допризовної молоді у 2024  ро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ідповідно до наказу   управління освіти і науки Волинської обласної державної адміністрації від 26 березня 2024 року №106 «Про проведення обласного етапу Спартакіади серед допризовної молоді у 2024 році», Регламенту проведення обласної Спартакіади серед допризовної молоді у 2024 році, затвердженого  наказом Департаменту  культури, молоді та спорту Волинської обласної державної адміністрації від 21 березня 2024 року №189, та ураховуючи результати змагань районної Спартакіади серед допризовної молоді у 2024 році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формувати збірну команду Ковельського району для участі в обласній Спартакіаді серед допризовної молоді у 2024 році у складі 10 спортсменів із числа учнів закладів загальної середньої освіти району- переможців та призерів районної Спартакіади серед допризовної молоді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ідрядити збірну команду Ковельського району в кількості 10 спортсменів та 2 представники команди з 18 по 20 квітня 2024 року в м. Луцьк у Волинський обласний ліцей з посиленою військово-фізичною підготовкою імені Героїв Небесної Сотні (вул. Стрілецька, 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Головам Ковельської міської, Заболоттівської селищної та Забродівської сільської рад призначити відповідальних осіб за збереження життя і здоров’я учасників обласної Спартакіади серед допризовної молод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Фінансування витрат, пов’язаних  із забезпеченням участі команд переможців 2 (районного) етапу у  3 (обласному) етапі здійснюється у межах коштів, передбачених у відповідних місцевих бюджетах територіальних громад, а також інших джерел, не заборонених законодавст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Координацію дій за виконанням цього розпорядження покласти на начальника відділу гуманітарного розвитку райдержадміністрації ім’я прізвище, контроль – на першого заступника голови райдержадміністрації ім’я прізви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                                 </w:t>
      </w:r>
      <w:r>
        <w:rPr>
          <w:b/>
          <w:sz w:val="28"/>
          <w:szCs w:val="28"/>
        </w:rPr>
        <w:t>Ольга  ЧЕРЕ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70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2:46:00Z</dcterms:created>
  <dc:creator>Customer</dc:creator>
  <dc:description/>
  <cp:keywords/>
  <dc:language>en-US</dc:language>
  <cp:lastModifiedBy>Kateryna</cp:lastModifiedBy>
  <cp:lastPrinted>2024-04-18T12:07:00Z</cp:lastPrinted>
  <dcterms:modified xsi:type="dcterms:W3CDTF">2025-01-02T12:35:00Z</dcterms:modified>
  <cp:revision>3</cp:revision>
  <dc:subject/>
  <dc:title/>
</cp:coreProperties>
</file>