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24 травня 2024 року                         м. Ковель                                                  № 74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 затвердження паспор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ї програми на 2024 рі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Закону України «Про правовий режим воєнного стану», Указу Президента України від 24 лютого 2022 року № 68/2022 «Про утворення військових адміністрацій», статей 20, 22 Бюджетного Кодексу України, наказу Міністерства фінансів України від 26 серпня 2014 року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 вересня 2014 року за № 1103/25880, наказу начальника Ковельської районної військової адміністрації від 21 травня 2024 року № 13 «Про внесення змін до наказу Ковельської районної військової адміністрації від 20 грудня 2023 року № 42», затвердити паспорт бюджетної програми районного бюджету на 2024 рік за КПКВК 0214082 «Інші заходи в галузі культури і мистецтва» (додається).</w:t>
      </w:r>
    </w:p>
    <w:p>
      <w:pPr>
        <w:pStyle w:val="Subtitle"/>
        <w:ind w:firstLine="1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ьга ЧЕР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алина Мишковець  53 5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0:00Z</dcterms:created>
  <dc:creator>ЮРИЙ</dc:creator>
  <dc:description/>
  <cp:keywords/>
  <dc:language>en-US</dc:language>
  <cp:lastModifiedBy>Lena</cp:lastModifiedBy>
  <cp:lastPrinted>2024-03-28T11:05:00Z</cp:lastPrinted>
  <dcterms:modified xsi:type="dcterms:W3CDTF">2024-12-11T09:19:00Z</dcterms:modified>
  <cp:revision>28</cp:revision>
  <dc:subject/>
  <dc:title>08 квітня 2020 року                     м</dc:title>
</cp:coreProperties>
</file>