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4.01.2025 № 8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ГРАФІК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віряння даних списків персонального військового обліку призовників, військовозобов’язаних та резервістів державних органів, органів місцевого самоврядування, підприємств, установ і організацій, карток первинного обліку селищних та сільських територіальних громад з даним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вельського РТЦК та СП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у 2025 році </w:t>
      </w:r>
      <w:r>
        <w:rPr>
          <w:sz w:val="28"/>
        </w:rPr>
        <w:t>(Ковельського району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зві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ельська районна військова (державна) адміністра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ельська районн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цька сіль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,07,09.05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бська селищн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6.05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івська сіль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3.05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яженська сіль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6.05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ська сіль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,07,09.05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линецька селищн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3.05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"Васюти", с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Ухове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"Вежа", с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іль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Візавто", с. Вер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Сотік-агро", с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Дубо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імені Лесі Українки, с.Колодяж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"Білинське" с.Ухове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ТОПАГРОТРАК" с.Колодяж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214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 "СПЕЦ-БУГ"с.Колодяж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ПРИТАНІ" с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ку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Ю-ДЖОС" с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ку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Міраж-1" с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ку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ВІДРОДЖЕННЯ АГРО ЛТД" с.Кричев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25</w:t>
            </w:r>
          </w:p>
        </w:tc>
      </w:tr>
      <w:tr>
        <w:trPr>
          <w:trHeight w:val="2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 "Мощена" с. Мощ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25</w:t>
            </w:r>
          </w:p>
        </w:tc>
      </w:tr>
      <w:tr>
        <w:trPr>
          <w:trHeight w:val="1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ЗАХІДБРУК"смт.Гол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ПРОЕКТ М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ЧЕРЕМШИНА КОМПАНІ" с.Черемош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АТНЕ ПІДПРИЄМСТВО "ФОМАЛЬГАУТ-ВОЛИН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СКУЛИН ПРОФІЛ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МОЛОЧНИЙ КОМБІНАТ ВОЛИНСЬКИЙ" с.Вер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СІМ ПАЛ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05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КСТ ЕКСПРЕ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"ДРУЖБ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05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ЗАХІДНІ ЛІСОВІ РЕСУРС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"ОБЛАПСЬК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"ЗОР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ЗАХІДНІ ЛІСОВІ РЕСУРСИ" с.Підріжж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"ХІМ ОПТ ТРЕЙ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5.2025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4.01.2025 № 8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ГРАФІК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віряння даних списків персонального військового обліку призовників, військовозобов’язаних та резервістів державних органів, органів місцевого самоврядування, підприємств, установ і організацій, карток первинного обліку міської територіальної громади з даним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вельського РТЦК та СП</w:t>
      </w:r>
    </w:p>
    <w:p>
      <w:pPr>
        <w:pStyle w:val="Normal"/>
        <w:jc w:val="center"/>
        <w:rPr/>
      </w:pPr>
      <w:r>
        <w:rPr>
          <w:sz w:val="28"/>
          <w:lang w:val="uk-UA"/>
        </w:rPr>
        <w:t>у 2025 роц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міської, сільської (селищної) ради та підприємства, організації, установ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вірок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инський старостинський ок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25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ленський старостинський ок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25</w:t>
            </w:r>
          </w:p>
        </w:tc>
      </w:tr>
      <w:tr>
        <w:trPr>
          <w:trHeight w:val="4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жинський старостинський ок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25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кутський старостинський ок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правління капітального будівництва та житлово-комунального господарства виконавчого комітету 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правління культури, молоді, спорту та туризму виконавчого комітету 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25</w:t>
            </w:r>
          </w:p>
        </w:tc>
      </w:tr>
      <w:tr>
        <w:trPr>
          <w:trHeight w:val="4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овариство з обмеженою відповідальністю  ВКФ "Ковел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5</w:t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овариство з обмеженою відповідальністю  "ЕПІЦЕНТР-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5</w:t>
            </w:r>
          </w:p>
        </w:tc>
      </w:tr>
      <w:tr>
        <w:trPr>
          <w:trHeight w:val="4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овариство з обмеженою відповідальністю  "Волинь склоплас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25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ідприємство теплових мереж "Ковельтепл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5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е підприємство  "Ковельводокана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25</w:t>
            </w:r>
          </w:p>
        </w:tc>
      </w:tr>
      <w:tr>
        <w:trPr>
          <w:trHeight w:val="3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овариство з додатковою відповідальністю  "АТП 10706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е некомерційне підприємство  "Ковельське МТМ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7.03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 "Волинська обласна лікарня "Хоспіс" м. Ковел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"Ковельське лісове господарство" ДП "Ліси Україн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ельське спеціалізоване лісогосподарське приватне акціонерне товариство "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навчальний закла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"Ковельський центр професійно-технічної осві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 "Поліський колос" с. Руж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 "ЕКО-ТАРА"            с. Тойк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ЧО-КОМЕРЦІЙНЕ ПРИВАТНЕ ПІДПРИЄМСТВО "АГРОПРОМТЕХЦЕНТ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окремлений структурний підрозділ "Ковельський промислово-економічний фаховий коледж ЛНТУ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емонтне житлово-комунальне підприємство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вельський фаховий медичний колед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овариство з обмеженою відповідальністю  "Іде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ідприємство з іноземними інвестиціями ТзОВ "НЗ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 "КОВЕЛЬСЬКИЙ ГОСПРОЗРАХУНКОВИЙ РИНО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вельський міськрайонний с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иватне підприємство "КОМПАНІЯ ЮКО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олинська філія концерну радіомовлення, радіозв'язку та телеба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СП  "Пасажирське вагонне депо Ковел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6.03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йськово-облікове бюро  ст. КОВЕЛЬ  ВП "Рівненська дирекція залізничних перевезень" ПАТ "Львівська залізниц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9.03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 "КОВЕЛЬСЬКА РЕАЛІЗАЦІЙНА БАЗА ХЛІБОПРОДУКТІ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овариство з обмеженою відповідальністю "ВОЛМ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вельська районна державна лікарня ветеринарної медици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заклад "КОМПЛЕКСНА ДЮСШ ІМЕНІ ЄВГЕНА КОНДРАТОВИЧ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вельське комунальне підприємство "Добробу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овариство з обмеженою відповідальністю  "Волинь-Кальві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ублічне акціонерне товариство "Ковельське ШБУ № 63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 ,,КЛЯМАР  транс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    виробничо-комерційне підприємство  ,,КАСКАД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Товариство з обмеженою відповідальністю  ,,ФАРКОМ ЛТД”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   виробничо-комерційна фірма  ,,БУДСЕРВІС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иватне підприємство  ,,СТ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ГАЛАКТИКА АВТ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БАГІРА І К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   "Ковельська поліклініка Волинської обласної рад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КМ Логістік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КОМПАНІЯ АЛТЕКС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иватне підприємство  ,,ЗДОРОВ’Я ПЛЮС ЗДОРОВ’Я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БРЕНВЕЛЬ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иватне підприємство    ,,ФЛОРЕНТЕС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ЗАХІДТЕПЛО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иватне підприємство      ,,АГРО-В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МЕТАЛДОРС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КОВЕЛЬСЬКЕ АТП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РОПЕСЬКА ТЕПЛОЕНЕРГЕТИЧНА КОМПАНІЯ ,,ЕКОТЕПЛО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ВОЛИНЬ-ЕКОТЕПЛО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ФІДЕЛЬ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2147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ТРАНС4ЮА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ІНТАРСІО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иватне підприємство  «ЮАІНЕ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 ВЕСТ ФРУТ ГРУП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ПЕРЕВЕЗЕННЯ МОШКОВСЬКИЙ ПЕТРО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САВА-УА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ельська технічна школа товариства сприяння обороні Украї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ВОЛИНЬ МЕГА ТРАНС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ЯРТЕК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АЛАН ТРАНС СЕРВІС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ЛДЦ ЛОГІСТІК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АВТОМАКС-ЕКСПРЕС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ОСТТРАНСАВТО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ОЛІМПТРАНС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ВОЛИНЬБУДТЕХ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ВОЛИНЬДОРБУД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ІЛАР ТРАНС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ВОЛИНЬДОРРЕСУРС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ЮВАТ-ТРАНС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ВОКАР-ЛОГІСТИК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САМЧУК ТРАНС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ГРАН ТРАНС СЕРВІС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ІВС-Тран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иконавчий комітет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25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Фінансове управління виконавчого комітету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світи виконавчого комітету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25</w:t>
            </w:r>
          </w:p>
        </w:tc>
      </w:tr>
      <w:tr>
        <w:trPr>
          <w:trHeight w:val="2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ветеранської та соціальної політики виконавчого комітету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2025</w:t>
            </w:r>
          </w:p>
        </w:tc>
      </w:tr>
      <w:tr>
        <w:trPr>
          <w:trHeight w:val="2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 "КОВЕЛЬКОМУНПРОЕК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2025</w:t>
            </w:r>
          </w:p>
        </w:tc>
      </w:tr>
      <w:tr>
        <w:trPr>
          <w:trHeight w:val="2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КОВЕЛЬ-ВАПН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2025</w:t>
            </w:r>
          </w:p>
        </w:tc>
      </w:tr>
      <w:tr>
        <w:trPr>
          <w:trHeight w:val="2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УКРКАР ГРУП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02.2025</w:t>
            </w:r>
          </w:p>
        </w:tc>
      </w:tr>
      <w:tr>
        <w:trPr>
          <w:trHeight w:val="2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 "ДИЗЕЛЬ-БОС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25</w:t>
            </w:r>
          </w:p>
        </w:tc>
      </w:tr>
      <w:tr>
        <w:trPr>
          <w:trHeight w:val="2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КАРГОТРАНС-СЕРВІ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25</w:t>
            </w:r>
          </w:p>
        </w:tc>
      </w:tr>
      <w:tr>
        <w:trPr>
          <w:trHeight w:val="2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Л-ЛОГІСТИК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25</w:t>
            </w:r>
          </w:p>
        </w:tc>
      </w:tr>
      <w:tr>
        <w:trPr>
          <w:trHeight w:val="2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ЮК-ТРАН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02.2025</w:t>
            </w:r>
          </w:p>
        </w:tc>
      </w:tr>
      <w:tr>
        <w:trPr>
          <w:trHeight w:val="2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,УКРАЇНА ГРУП’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25</w:t>
            </w:r>
          </w:p>
        </w:tc>
      </w:tr>
      <w:tr>
        <w:trPr>
          <w:trHeight w:val="2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ДІВЕРСЕ СЕРВІ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25</w:t>
            </w:r>
          </w:p>
        </w:tc>
      </w:tr>
      <w:tr>
        <w:trPr>
          <w:trHeight w:val="2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"АФАНАСЕНК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2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4.01.2025 № 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ГРАФІК</w:t>
      </w:r>
    </w:p>
    <w:p>
      <w:pPr>
        <w:pStyle w:val="Normal"/>
        <w:jc w:val="center"/>
        <w:rPr/>
      </w:pPr>
      <w:r>
        <w:rPr>
          <w:sz w:val="28"/>
          <w:lang w:val="uk-UA"/>
        </w:rPr>
        <w:t>звіряння даних списків персонального військового обліку призовників, військовозобов’язаних та резервістів державних органів, органів місцевого самоврядування, підприємств, установ і організацій, карток первинного обліку територіальних громад з даним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го відділу Ковельського РТЦК та СП</w:t>
      </w:r>
    </w:p>
    <w:p>
      <w:pPr>
        <w:pStyle w:val="Normal"/>
        <w:jc w:val="center"/>
        <w:rPr/>
      </w:pPr>
      <w:r>
        <w:rPr>
          <w:sz w:val="28"/>
          <w:lang w:val="uk-UA"/>
        </w:rPr>
        <w:t>у 2025 ро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звір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ЛЮБОМЛЬСЬКА МІСЬКА 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3.03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Бірківський старостинський 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4.03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Запільський старостинський 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6.03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уснищанський старостинський 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.03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Підгороднен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.03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Почапівський старостинсь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.03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ФІЛІЯ "ПОЛІСЬКИЙ ЛІСОВИЙ ОФІС" ДП "ЛІСИ УКРАЇНИ" ЛЮБОМЛЬСЬКЕ НАДЛІС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9.03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МУНАЛЬНЕ ПІДПРИЄМСТВО "ЛЮБОМЛЬСЬКЕ ЖИТЛОВО-КОМУНАЛЬНЕ ГОСПОДАРСТ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.03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МУНАЛЬНЕ НЕКОМЕРЦІЙНЕ ПІДПРИЄМСТВО "ЦЕНТР ПЕРВИННОЇ МЕДИЧНОЇ ДОПОМОГИ" ЛЮБОМ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1.03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БУДІВЕЛЬНИ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4.03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НАДІ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.03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Л-ТРАН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6.03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ВЕРНІКОЛОР УКРАЇ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7.03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ЛЮБОМЛЬСЬКА ДИТЯЧО - ЮНАЦЬКА СПОРТИВНА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8.03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ЛЮБОМЛЬСЬКИЙ ПРОФЕСІЙНИЙ ЛІЦ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1.03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ЛЮБОМЛЬСЬКИЙ РАЙОННИЙ С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1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right="2147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ПРИВАТНЕ ПІДПРИЄМСТВО "ФОЛСАЖ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2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МУНАЛЬНЕ НЕКОМЕРЦІЙНЕ ПІДПРИЄМСТВО "ЛЮБОМЛЬСЬКЕ ТЕРИТОРІАЛЬНЕ МЕДИЧНЕ ОБ&amp;apos;ЄДНАННЯ" ЛЮБОМ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3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ТЮ "БУЛАВКА ТРАН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4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УПРАВЛІННЯ ДЕРЖАВНОЇ КАЗНАЧЕЙСЬКОЇ СЛУЖБИ У ЛЮБОМЛЬСЬКОМУ РАЙО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7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ВІДДЛ ОСВІТИ, МОЛОДІ ТА СПОРТУ ЛЮБОМ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8.04.2025</w:t>
            </w:r>
          </w:p>
        </w:tc>
      </w:tr>
      <w:tr>
        <w:trPr>
          <w:trHeight w:val="5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ВІДДІЛ КУЛЬТУРИ, ТУРИЗМУ ТА ОХОРОНИ КУЛЬТУРНОЇ СПАДЩИНИ ЛЮБОМЛЬ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9.04.2025</w:t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ВЛАДТРАН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РІВНЕНСЬКА СІЛЬ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Гущанський старостинський 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Забузький старостинський 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8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Полапівський старостинський 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2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Столино - Смоляр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4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ВІДДІЛ ОСВІТИ, КУЛЬТУРИ, МОЛОДІ ТА СПОРТУ РІВНЕНСЬКОЇ СІЛЬ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МУНАЛЬНЕ ГОСПОДАРСТВО "РІВ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8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ТЕРИТОРІАЛЬНИЙ ЦЕНТР СОЦІАЛЬНОГО ОБСЛУГОВУВАННЯ (НАДАННЯ СОЦІАЛЬНИХ ПОСЛУГ) РІВНЕНСЬКОЇ СІЛЬ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9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ВИШНІВСЬКА СІЛЬ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0.04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Машів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5.05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Ладин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6.05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Оле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7.05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Радехів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.05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Римачів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4.05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Хворостів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6.05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Штун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9.05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ФЕРМЕРСЬКЕ ГОСПОДАРСТВО "САМЛ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0.05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МУНАЛЬНЕ ПІДПРИЄМСТВО "БУГ" ВИШНІВСЬКОЇ СІЛЬ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1.05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ВОЛИНСЬКА МИТН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2.05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РУДЕНСЬКИЙ ПСИХОНЕВРОЛОГІЧНИЙ ІНТЕР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.05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ГОЛОВНЕНСЬКА СЕЛИЩН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6.05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Заболоттів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8.05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Згоран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0.05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Нудиженський старостинськи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3.06.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ГОЛОВНЕНСЬКА СПЕЦІАЛЬНА ШКОЛА "ЦЕНТР ОСВІТИ" ВОЛИН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4.06.2025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4.01.2025 № 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ГРАФІК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віряння даних списків персонального військового обліку призовників, військовозобов’язаних та резервістів державних органів, органів місцевого самоврядування, підприємств, установ і організацій, карток первинного обліку територіальних громад з даним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ругого відділу Ковельського РТЦК та СП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2025 ро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зві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елимченська</w:t>
            </w:r>
            <w:r>
              <w:rPr>
                <w:b/>
                <w:bCs/>
                <w:sz w:val="24"/>
                <w:szCs w:val="24"/>
              </w:rPr>
              <w:t xml:space="preserve"> сільська 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-20.03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инський</w:t>
            </w:r>
            <w:r>
              <w:rPr>
                <w:sz w:val="24"/>
                <w:szCs w:val="24"/>
              </w:rPr>
              <w:t xml:space="preserve">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-20.03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бродівська</w:t>
            </w:r>
            <w:r>
              <w:rPr>
                <w:b/>
                <w:bCs/>
                <w:sz w:val="24"/>
                <w:szCs w:val="24"/>
              </w:rPr>
              <w:t xml:space="preserve"> сільська 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-11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мшанівський </w:t>
            </w:r>
            <w:r>
              <w:rPr>
                <w:sz w:val="24"/>
                <w:szCs w:val="24"/>
              </w:rPr>
              <w:t>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-11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ицький</w:t>
            </w:r>
            <w:r>
              <w:rPr>
                <w:sz w:val="24"/>
                <w:szCs w:val="24"/>
              </w:rPr>
              <w:t xml:space="preserve">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-11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упельський</w:t>
            </w:r>
            <w:r>
              <w:rPr>
                <w:sz w:val="24"/>
                <w:szCs w:val="24"/>
              </w:rPr>
              <w:t xml:space="preserve">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-11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едрогірський</w:t>
            </w:r>
            <w:r>
              <w:rPr>
                <w:sz w:val="24"/>
                <w:szCs w:val="24"/>
              </w:rPr>
              <w:t xml:space="preserve">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-11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болоттівськ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селищна</w:t>
            </w:r>
            <w:r>
              <w:rPr>
                <w:b/>
                <w:bCs/>
                <w:sz w:val="24"/>
                <w:szCs w:val="24"/>
              </w:rPr>
              <w:t xml:space="preserve"> 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-07.03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ський</w:t>
            </w:r>
            <w:r>
              <w:rPr>
                <w:sz w:val="24"/>
                <w:szCs w:val="24"/>
              </w:rPr>
              <w:t xml:space="preserve">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-07.03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ський</w:t>
            </w:r>
            <w:r>
              <w:rPr>
                <w:sz w:val="24"/>
                <w:szCs w:val="24"/>
              </w:rPr>
              <w:t xml:space="preserve">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-07.03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тянський</w:t>
            </w:r>
            <w:r>
              <w:rPr>
                <w:sz w:val="24"/>
                <w:szCs w:val="24"/>
              </w:rPr>
              <w:t xml:space="preserve">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-07.03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атнівська</w:t>
            </w:r>
            <w:r>
              <w:rPr>
                <w:b/>
                <w:bCs/>
                <w:sz w:val="24"/>
                <w:szCs w:val="24"/>
              </w:rPr>
              <w:t xml:space="preserve"> селищна 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18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хідський</w:t>
            </w:r>
            <w:r>
              <w:rPr>
                <w:sz w:val="24"/>
                <w:szCs w:val="24"/>
              </w:rPr>
              <w:t xml:space="preserve">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18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теліський</w:t>
            </w:r>
            <w:r>
              <w:rPr>
                <w:sz w:val="24"/>
                <w:szCs w:val="24"/>
              </w:rPr>
              <w:t xml:space="preserve">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18.04.2025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омишельський</w:t>
            </w:r>
            <w:r>
              <w:rPr>
                <w:sz w:val="24"/>
                <w:szCs w:val="24"/>
              </w:rPr>
              <w:t xml:space="preserve">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18.04.2025</w:t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ірниківський </w:t>
            </w:r>
            <w:r>
              <w:rPr>
                <w:sz w:val="24"/>
                <w:szCs w:val="24"/>
              </w:rPr>
              <w:t>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18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АТ «Ратнівське РТ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uk-UA"/>
              </w:rPr>
              <w:t>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а установа «Центр безпеки і життєдіяльності громади» Ратн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1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Філія «Ратнівське лісомисливське господарство» ДП «Ліси Украї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>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П «Вітаут» ЗАТ «Карпі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uk-UA"/>
              </w:rPr>
              <w:t>.05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зОВ «Спільний лі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7</w:t>
            </w:r>
            <w:r>
              <w:rPr>
                <w:sz w:val="24"/>
                <w:szCs w:val="24"/>
                <w:lang w:val="uk-UA"/>
              </w:rPr>
              <w:t>.05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атнівська районна організація товариства сприяння обороні Украї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uk-UA"/>
              </w:rPr>
              <w:t>.05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атнівський районний суд Волин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uk-UA"/>
              </w:rPr>
              <w:t>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атнівське виробниче управління житлово-комунального госпо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uk-UA"/>
              </w:rPr>
              <w:t>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зОВ «Профі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5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Волиньліспр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uk-UA"/>
              </w:rPr>
              <w:t>.06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П «Ратнівська ЦРЛ» Ратн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>.06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иватне акціонерне товариство «Ратнівський молокозав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>.06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ільськогосподарське товариство з обмеженою відповідальністю «Ратнівський аграрі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uk-UA"/>
              </w:rPr>
              <w:t>.07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ий заклад «Ратнівський районний центр первинної медико–санітарної допомо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.07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ВК ЗОШ  №1 Гімназ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uk-UA"/>
              </w:rPr>
              <w:t>.07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ВК ЗОШ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uk-UA"/>
              </w:rPr>
              <w:t>.07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амарівська</w:t>
            </w:r>
            <w:r>
              <w:rPr>
                <w:b/>
                <w:bCs/>
                <w:sz w:val="24"/>
                <w:szCs w:val="24"/>
              </w:rPr>
              <w:t xml:space="preserve"> сільська р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-25-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амари-Оріхівський </w:t>
            </w:r>
            <w:r>
              <w:rPr>
                <w:sz w:val="24"/>
                <w:szCs w:val="24"/>
              </w:rPr>
              <w:t>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-25-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ухівський</w:t>
            </w:r>
            <w:r>
              <w:rPr>
                <w:sz w:val="24"/>
                <w:szCs w:val="24"/>
              </w:rPr>
              <w:t>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-25-.04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86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жиситівський</w:t>
            </w:r>
            <w:r>
              <w:rPr>
                <w:sz w:val="24"/>
                <w:szCs w:val="24"/>
              </w:rPr>
              <w:t xml:space="preserve"> старостинський 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-25-.04.202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4.01.2025 № 8</w:t>
      </w:r>
    </w:p>
    <w:p>
      <w:pPr>
        <w:pStyle w:val="Normal"/>
        <w:spacing w:lineRule="auto" w:line="360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ГРАФІК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віряння даних списків персонального військового обліку призовників, військовозобов’язаних та резервістів державних органів, органів місцевого самоврядування, підприємств, установ і організацій, карток первинного обліку територіальних громад з даними </w:t>
      </w:r>
    </w:p>
    <w:p>
      <w:pPr>
        <w:pStyle w:val="Normal"/>
        <w:jc w:val="center"/>
        <w:rPr/>
      </w:pPr>
      <w:r>
        <w:rPr>
          <w:sz w:val="28"/>
          <w:lang w:val="uk-UA"/>
        </w:rPr>
        <w:t>Третього відділу Ковельського РТЦК та СП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2025 ро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зві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урійська селищн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.07.202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ретій відділ Ковельського РТЦК та С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03.202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зОВ «АМІЛА» Тра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>.03.202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ОВ «Амі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03.202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ФГ "Факторі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.04.202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ВК «Дружб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8.04.202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ВК «Батьківщ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.04.202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НП «Турійський центр ПМС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2.04.202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ФГ «Перлина Турії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9.04.202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ФГ «Поліська род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  <w:r>
              <w:rPr>
                <w:sz w:val="24"/>
                <w:szCs w:val="24"/>
              </w:rPr>
              <w:t>.05.202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екарня «Хлібний кра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.05.202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ФГ «Амі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202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ФГ «Соломі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6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ОВ «Волинь-агр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.06.202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урійський районний с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.202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правління Державної казначейської служби в Турійському райо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.202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147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П «Турійська лікарня планового лікуван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</w:t>
            </w:r>
            <w:r>
              <w:rPr>
                <w:sz w:val="24"/>
                <w:szCs w:val="24"/>
              </w:rPr>
              <w:t>.07.202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ківська селищн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Мацеї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9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ківська ЗОШ І-ІІІ 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9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ківське ПТУ №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0.2025</w:t>
            </w:r>
          </w:p>
        </w:tc>
      </w:tr>
    </w:tbl>
    <w:p>
      <w:pPr>
        <w:pStyle w:val="Normal"/>
        <w:ind w:left="468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ind w:left="468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468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468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468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468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468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468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4.01.2025 № 8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ГРАФІК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віряння даних списків персонального військового обліку призовників, військовозобов’язаних та резервістів державних органів, органів місцевого самоврядування, підприємств, установ і організацій, карток первинного обліку територіальних громад з даним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етвертого відділу Ковельського РТЦК та СП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2025 роц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зві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Шацька селищна рада</w:t>
            </w:r>
            <w:r>
              <w:rPr>
                <w:color w:val="000000"/>
                <w:sz w:val="24"/>
                <w:szCs w:val="24"/>
                <w:lang w:val="uk-UA"/>
              </w:rPr>
              <w:t>, смт. Шац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2.07.2025-08.07.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НП "Шацька лікарня Шацької селищної ради", смт. Шац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.07.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Шацький національний природний парк</w:t>
            </w:r>
            <w:r>
              <w:rPr>
                <w:color w:val="000000"/>
                <w:sz w:val="24"/>
                <w:szCs w:val="24"/>
                <w:lang w:val="uk-UA"/>
              </w:rPr>
              <w:t>, с. Світяз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</w:rPr>
              <w:t>.07.20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14.01.2025 № 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>ГРАФІК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віряння даних списків персонального військового обліку призовників, військовозобов’язаних та резервістів державних органів, органів місцевого самоврядування, підприємств, установ і організацій, карток первинного обліку територіальних громад з даним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’ятого відділу Ковельського РТЦК та СП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2025 ро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ільської (селищної) ради та підприємства, організації, устан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зві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аровижівська селищн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5.06.2025-06.06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Комунальне некомерційне підприємство "Старовижівська багатопрофільна лікарня" старовижівської селищн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2.06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мунальне некомерційне підприємство "Старовижівський центр первинної медичної допомоги" старовиж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9.06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4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Старовижівський районний суд волин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3.06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Старовижівське виробниче управління житлово-комунального госпо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6.06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Управління державної казначейської служби україни у старовижівському районі волин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1.02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Автобізнессерві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color w:val="000000"/>
                <w:sz w:val="24"/>
                <w:szCs w:val="24"/>
              </w:rPr>
              <w:t>.02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Товариство обмеженої відповідальності "Романчу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7.02.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мідинська селищн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Голден беррі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.07.20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7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/>
    <w:rPr>
      <w:sz w:val="28"/>
      <w:lang w:val="uk-UA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Xl66">
    <w:name w:val="xl66"/>
    <w:basedOn w:val="Normal"/>
    <w:qFormat/>
    <w:pPr>
      <w:spacing w:before="280" w:after="280"/>
    </w:pPr>
    <w:rPr>
      <w:lang w:val="uk-U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uk-UA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uk-UA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uk-UA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lang w:val="uk-UA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uk-UA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lang w:val="uk-UA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52">
    <w:name w:val="xl152"/>
    <w:basedOn w:val="Normal"/>
    <w:qFormat/>
    <w:pPr>
      <w:spacing w:before="280" w:after="280"/>
      <w:textAlignment w:val="center"/>
    </w:pPr>
    <w:rPr>
      <w:sz w:val="24"/>
      <w:szCs w:val="24"/>
      <w:lang w:val="uk-UA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57">
    <w:name w:val="xl15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  <w:lang w:val="uk-UA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  <w:lang w:val="uk-UA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74">
    <w:name w:val="xl17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Xl175">
    <w:name w:val="xl17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17:00Z</dcterms:created>
  <dc:creator>Мацюк</dc:creator>
  <dc:description/>
  <cp:keywords/>
  <dc:language>en-US</dc:language>
  <cp:lastModifiedBy>Anatolijovych</cp:lastModifiedBy>
  <cp:lastPrinted>2025-02-04T08:44:00Z</cp:lastPrinted>
  <dcterms:modified xsi:type="dcterms:W3CDTF">2025-02-04T06:44:00Z</dcterms:modified>
  <cp:revision>52</cp:revision>
  <dc:subject/>
  <dc:title/>
</cp:coreProperties>
</file>