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/>
        <w:t>на 15 липня 2022 року</w:t>
      </w:r>
    </w:p>
    <w:tbl>
      <w:tblPr>
        <w:tblW w:w="10416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860"/>
        <w:gridCol w:w="2693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з батьками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7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 з 30.05.2022 –10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.03.2021  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02.05.2022-12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“Реабілітаційний центр “Еліта” з 03.05.2022-13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 30.05.2022 – 10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з 13.06.2022-25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30.05.2022.-09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     № 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наторій для дітей з батьками «Дачний»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з 13.06.2022-24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9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16.05.2022-26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30.05.2022-10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0.11.2021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12.2021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0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Простір Здорової Дитин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2"/>
              </w:rPr>
              <w:t>27.06.2022-08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21.02.2022-11.03.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7.06.2022-08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“Біла акац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22-3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 з 10.05.2022-22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ково 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 04.04.2022-15.04.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1.07.2022-16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4.01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 16.05.2022-26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76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5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.05.2022-29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«Центр стимуляції мозку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.02.2022-03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.06.2022-28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7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   </w:t>
            </w:r>
            <w:r>
              <w:rPr>
                <w:color w:val="000000"/>
                <w:sz w:val="20"/>
                <w:szCs w:val="22"/>
              </w:rPr>
              <w:t xml:space="preserve">ТзОВ “Центр відновлення фізичних функцій дитини      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         “</w:t>
            </w:r>
            <w:r>
              <w:rPr>
                <w:color w:val="000000"/>
                <w:sz w:val="20"/>
                <w:szCs w:val="22"/>
              </w:rPr>
              <w:t>САМОТУЖКА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2"/>
              </w:rPr>
              <w:t>06.06.2022-17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 санаторій  «Кристал» м.Трускавец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6.2022-05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2</w:t>
            </w:r>
          </w:p>
          <w:p>
            <w:pPr>
              <w:pStyle w:val="Normal"/>
              <w:autoSpaceDE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Кристал» м.Трускаве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4.07.2022-15.07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.06.2022-23.06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4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5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8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5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9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6.2022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6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9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7.07.2022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9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2.07.2022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Криста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  <w:lang w:val="ru-RU"/>
              </w:rPr>
              <w:t>9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4.07.2022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basedOn w:val="Style11"/>
    <w:qFormat/>
    <w:rPr>
      <w:rFonts w:cs="Raavi"/>
      <w:sz w:val="27"/>
      <w:szCs w:val="27"/>
      <w:lang w:bidi="pa-IN"/>
    </w:rPr>
  </w:style>
  <w:style w:type="character" w:styleId="BodyTextChar1">
    <w:name w:val="Body Text Char1"/>
    <w:basedOn w:val="Style1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6:39:00Z</dcterms:created>
  <dc:creator>Admin</dc:creator>
  <dc:description/>
  <dc:language>en-US</dc:language>
  <cp:lastModifiedBy>УПСЗН </cp:lastModifiedBy>
  <cp:lastPrinted>2022-07-14T16:17:00Z</cp:lastPrinted>
  <dcterms:modified xsi:type="dcterms:W3CDTF">2022-07-14T13:17:00Z</dcterms:modified>
  <cp:revision>556</cp:revision>
  <dc:subject/>
  <dc:title/>
</cp:coreProperties>
</file>