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Додаток </w:t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center"/>
        <w:rPr>
          <w:color w:val="FFFFFF"/>
        </w:rPr>
      </w:pPr>
      <w:r>
        <w:rPr>
          <w:color w:val="FFFFFF"/>
        </w:rPr>
      </w:r>
    </w:p>
    <w:p>
      <w:pPr>
        <w:pStyle w:val="Heading3"/>
        <w:rPr/>
      </w:pPr>
      <w:r>
        <w:rPr/>
        <w:t xml:space="preserve">Реабілітація дітей з інвалідністю станом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на 15 грудня 2023</w:t>
      </w:r>
      <w:r>
        <w:rPr/>
        <w:t xml:space="preserve"> року</w:t>
      </w:r>
    </w:p>
    <w:tbl>
      <w:tblPr>
        <w:tblW w:w="12401" w:type="dxa"/>
        <w:jc w:val="left"/>
        <w:tblInd w:w="-100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8"/>
        <w:gridCol w:w="1609"/>
        <w:gridCol w:w="1751"/>
        <w:gridCol w:w="1515"/>
        <w:gridCol w:w="2693"/>
        <w:gridCol w:w="2330"/>
        <w:gridCol w:w="1985"/>
      </w:tblGrid>
      <w:tr>
        <w:trPr>
          <w:trHeight w:val="79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lang w:val="ru-RU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lang w:val="ru-RU"/>
              </w:rPr>
              <w:t>п/п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lang w:val="ru-RU"/>
              </w:rPr>
              <w:t>Реєстраційний номер заяви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lang w:val="ru-RU"/>
              </w:rPr>
              <w:t>Результати розгляду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ru-RU"/>
              </w:rPr>
            </w:pPr>
            <w:r>
              <w:rPr>
                <w:b/>
                <w:bCs/>
                <w:sz w:val="22"/>
                <w:lang w:val="ru-RU"/>
              </w:rPr>
              <w:t>Заключений догові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ru-RU"/>
              </w:rPr>
            </w:pPr>
            <w:r>
              <w:rPr>
                <w:b/>
                <w:bCs/>
                <w:sz w:val="22"/>
                <w:lang w:val="ru-RU"/>
              </w:rPr>
              <w:t>(Так,ні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lang w:val="ru-RU"/>
              </w:rPr>
              <w:t xml:space="preserve">Назва реабілітаційної установи та термін надання реабілітаційних послуг 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lang w:val="ru-RU"/>
              </w:rPr>
              <w:t>Відділенн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з  центром розташування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710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.02.2021       №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Знято з обліку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поновлено документи.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ідділення №3 (смт Стара Вижівка)</w:t>
            </w:r>
            <w:r>
              <w:rPr>
                <w:color w:val="000000"/>
                <w:sz w:val="20"/>
                <w:szCs w:val="20"/>
              </w:rPr>
              <w:t xml:space="preserve"> УСЗН Ковельської РД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.02.2021     №11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Знято з обліку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поновлено документи.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.03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9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Перебуває на черзі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ідмовна заява на 2023 рі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ення №4 (смт Турійськ) УСЗН Ковельської РД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6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ru-RU"/>
              </w:rPr>
              <w:t>12.03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нято з обліку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 xml:space="preserve">08.04.2023 року </w:t>
            </w:r>
          </w:p>
          <w:p>
            <w:pPr>
              <w:pStyle w:val="Normal"/>
              <w:jc w:val="center"/>
              <w:rPr>
                <w:color w:val="FF99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иповнилось 18 років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99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.03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4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Знято з обліку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поновлено документи.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1.04.2021   №10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Знято з обліку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мовна заява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ідділення №2  (смт Ратне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11</w:t>
            </w:r>
            <w:r>
              <w:rPr>
                <w:color w:val="000000"/>
              </w:rPr>
              <w:t>.05.2021 №14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Знято з обліку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поновлено документи.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ідділення №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мт Любомль) УСЗН Ковельської РД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.05.2021 №1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Знято з обліку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надано підтверджуючі документи. Відмовна заява на 2023 рік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8.05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7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Знято з обліку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" w:leader="none"/>
                <w:tab w:val="center" w:pos="1316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е поновлено документи.</w:t>
            </w:r>
          </w:p>
          <w:p>
            <w:pPr>
              <w:pStyle w:val="Normal"/>
              <w:tabs>
                <w:tab w:val="clear" w:pos="708"/>
                <w:tab w:val="left" w:pos="504" w:leader="none"/>
                <w:tab w:val="center" w:pos="1316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.06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9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Знято з обліку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" w:leader="none"/>
                <w:tab w:val="center" w:pos="1316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е поновлено документи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1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5.06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21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Знято з обліку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" w:leader="none"/>
                <w:tab w:val="center" w:pos="1316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е поновлено документи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2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.07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0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Знято з обліку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ято з обліку-відмовна заява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Відділення №4 (смт Турійськ) УСЗН Ковельської РД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3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6.08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28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Знято з обліку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мовна заява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4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.08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23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Знято з обліку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" w:leader="none"/>
                <w:tab w:val="center" w:pos="1316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поновлено документи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5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1.08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№ </w:t>
            </w:r>
            <w:r>
              <w:rPr>
                <w:color w:val="000000"/>
                <w:lang w:val="ru-RU"/>
              </w:rPr>
              <w:t>10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Знято з обліку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мовна заява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6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7.09.2021     № 11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 06.11.2023-16.11.2023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7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ru-RU"/>
              </w:rPr>
              <w:t>29.09.2021 №2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Знято з обліку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е поновлено документи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8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9.09.2021 №26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Знято з обліку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1316" w:leader="none"/>
              </w:tabs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ab/>
              <w:t>14.07.2023 року</w:t>
              <w:tab/>
              <w:t>Виповнилось 18 років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9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8.10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27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Знято з обліку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поновлено документи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7.11.2021 №1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»</w:t>
            </w:r>
            <w:r>
              <w:rPr>
                <w:color w:val="000000"/>
                <w:sz w:val="20"/>
                <w:szCs w:val="20"/>
              </w:rPr>
              <w:t xml:space="preserve">                                         з 31.07.2023-11.08.2023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1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7.11.2021 №13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 31.07.2023-11.08.2023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2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10.12.2021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 xml:space="preserve">Знято з обліку  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  <w:lang w:val="ru-RU"/>
              </w:rPr>
              <w:t>18.02.2023 року Виповнилось18 років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3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8.12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23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 xml:space="preserve">Знято з обліку  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е надано підтверджуючі документи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4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8.12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24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 xml:space="preserve">Знято з обліку  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е надано підтверджуючі документи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5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.01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4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 xml:space="preserve">Знято з обліку  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  <w:lang w:val="ru-RU"/>
              </w:rPr>
            </w:pPr>
            <w:r>
              <w:rPr>
                <w:color w:val="000000"/>
                <w:sz w:val="20"/>
                <w:szCs w:val="22"/>
                <w:lang w:val="ru-RU"/>
              </w:rPr>
              <w:t>Санаторій для дітей з батьками "Дачний"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color w:val="000000"/>
                <w:sz w:val="20"/>
                <w:szCs w:val="20"/>
                <w:highlight w:val="yellow"/>
                <w:lang w:val="ru-RU"/>
              </w:rPr>
              <w:t xml:space="preserve"> 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6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.01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 xml:space="preserve">Знято з обліку  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  <w:lang w:val="ru-RU"/>
              </w:rPr>
            </w:pPr>
            <w:r>
              <w:rPr>
                <w:color w:val="000000"/>
                <w:sz w:val="20"/>
                <w:szCs w:val="22"/>
                <w:lang w:val="ru-RU"/>
              </w:rPr>
              <w:t>Санаторій для дітей з батьками "Дачний"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color w:val="000000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7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5.01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6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 xml:space="preserve">Знято з обліку  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  <w:lang w:val="ru-RU"/>
              </w:rPr>
            </w:pPr>
            <w:r>
              <w:rPr>
                <w:color w:val="000000"/>
                <w:sz w:val="20"/>
                <w:szCs w:val="22"/>
                <w:lang w:val="ru-RU"/>
              </w:rPr>
              <w:t>Санаторій для дітей з батьками "Дачний"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color w:val="000000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8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.01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7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 xml:space="preserve">Знято з обліку  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  <w:lang w:val="ru-RU"/>
              </w:rPr>
            </w:pPr>
            <w:r>
              <w:rPr>
                <w:color w:val="000000"/>
                <w:sz w:val="20"/>
                <w:szCs w:val="22"/>
                <w:lang w:val="ru-RU"/>
              </w:rPr>
              <w:t>Санаторій для дітей з батьками "Дачний"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color w:val="000000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9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2.02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9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Знято з обліку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 xml:space="preserve">Відмовна заява 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ru-RU"/>
              </w:rPr>
              <w:t>27.01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з 24.04.2023-05.05.2023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ення №4 (смт Турійськ) УСЗН Ковельської РД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1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ru-RU"/>
              </w:rPr>
              <w:t xml:space="preserve">07.07.2022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1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ТзОВ»Міжнародна клініка Козявкіна»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2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з 03.07.2023-14.07.2023                             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2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9.08.2022 №1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ТзОВ»Міжнародна клініка Козявкіна»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з 03.07.2023-14.07.2023                             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3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ru-RU"/>
              </w:rPr>
              <w:t>09.08.2022 №13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  <w:lang w:val="ru-RU"/>
              </w:rPr>
              <w:t>Санаторій для дітей з батьками "Дачний" з 12.06.2023-23.06.2023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4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.08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4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2"/>
                <w:lang w:val="ru-RU"/>
              </w:rPr>
            </w:pPr>
            <w:r>
              <w:rPr>
                <w:color w:val="000000"/>
                <w:sz w:val="20"/>
                <w:szCs w:val="22"/>
                <w:lang w:val="ru-RU"/>
              </w:rPr>
              <w:t>З 31.07.2023-09.08.2023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5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ru-RU"/>
              </w:rPr>
              <w:t>09.09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ТзОВ «Українська готельна група»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анаторій «Алмаз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2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 05.07.2023-15.07.2023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6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14.10.2022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6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Знято з обліку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.09.2023 року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Виповнилось 18 років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7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ru-RU"/>
              </w:rPr>
              <w:t>02.11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 29.05.2023-09.06.2023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Відділення №2  (смт Ратне) </w:t>
            </w:r>
            <w:r>
              <w:rPr>
                <w:color w:val="000000"/>
                <w:sz w:val="20"/>
                <w:szCs w:val="20"/>
              </w:rPr>
              <w:t>УСЗН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8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3.11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7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П "Санаторій матері й дитини "Пролісок"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 01.6.2023-10.06.2023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9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1.11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4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  <w:lang w:val="ru-RU"/>
              </w:rPr>
            </w:pPr>
            <w:r>
              <w:rPr>
                <w:color w:val="000000"/>
                <w:sz w:val="20"/>
                <w:szCs w:val="22"/>
                <w:lang w:val="ru-RU"/>
              </w:rPr>
              <w:t>Санаторій для дітей з батьками "Дачний"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  <w:lang w:val="ru-RU"/>
              </w:rPr>
              <w:t>З 24.07.2023-04.08.2023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ru-RU"/>
              </w:rPr>
              <w:t xml:space="preserve">22.11.2022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7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 22.05.2023-31.05.2023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1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6.12.2022 №20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П «Клініка Мед ОК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 12.06.2023-14.07.2023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2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.12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  <w:lang w:val="ru-RU"/>
              </w:rPr>
            </w:pPr>
            <w:r>
              <w:rPr>
                <w:color w:val="000000"/>
                <w:sz w:val="20"/>
                <w:szCs w:val="22"/>
                <w:lang w:val="ru-RU"/>
              </w:rPr>
              <w:t xml:space="preserve">Санаторій для дітей з батьками "Дачний"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  <w:lang w:val="ru-RU"/>
              </w:rPr>
              <w:t>З 21.08.2023-01.09.2023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3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.12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6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мовна заява на 2023 рік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4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.12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7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мовна заява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а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2023 </w:t>
            </w:r>
            <w:r>
              <w:rPr>
                <w:color w:val="000000"/>
                <w:sz w:val="20"/>
                <w:szCs w:val="20"/>
              </w:rPr>
              <w:t>рік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5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.12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8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ТзОВ «Українська готельна група»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анаторій «Алмаз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 18.09.2023-28.09.2023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6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.12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8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Знято з обліку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поновлено документи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(смт Любомль) УСЗН Ковельської РДА 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7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9.12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9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П "Санаторій матері й дитини "Пролісок"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 15.05.2023-24.05.2023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8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ru-RU"/>
              </w:rPr>
              <w:t>03.01.20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П «Волинське обласне територіальне медичне об'єднання захисту материнства і дитинства» Волинської обласної рад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 13.11.2023-24.11.2023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520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9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ru-RU"/>
              </w:rPr>
              <w:t>04.01.20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 28.08.2023-07.09.2023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ru-RU"/>
              </w:rPr>
              <w:t>04.01.20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зОВ "ВОК "Вернигора"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 16.05.2023-28.05.2023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Відділення №2  (смт Ратне) </w:t>
            </w:r>
            <w:r>
              <w:rPr>
                <w:color w:val="000000"/>
                <w:sz w:val="20"/>
                <w:szCs w:val="20"/>
              </w:rPr>
              <w:t>УСЗН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1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ru-RU"/>
              </w:rPr>
              <w:t>05.01.20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 22.05.2023-31.05.2023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2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ru-RU"/>
              </w:rPr>
              <w:t>10.01.20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римали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 розвитку дитини «Динаміка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 08.05.2023-26.05.2023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</w:rPr>
              <w:t xml:space="preserve">Відділення №2  (смт Ратне) </w:t>
            </w:r>
            <w:r>
              <w:rPr>
                <w:color w:val="000000"/>
                <w:sz w:val="20"/>
                <w:szCs w:val="20"/>
              </w:rPr>
              <w:t>УСЗН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3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ru-RU"/>
              </w:rPr>
              <w:t>16.01.20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3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римали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 03.07.2023-14.07.2023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Відділення №2  (смт Ратне) </w:t>
            </w:r>
            <w:r>
              <w:rPr>
                <w:color w:val="000000"/>
                <w:sz w:val="20"/>
                <w:szCs w:val="20"/>
              </w:rPr>
              <w:t>УСЗН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4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ru-RU"/>
              </w:rPr>
              <w:t>16.01.20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римали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зОВ "ВОК "Вернигора"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 19.06.2023-05.07.2023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5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ru-RU"/>
              </w:rPr>
              <w:t>16.01.20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П «Волинське обласне територіальне медичне об'єднання захисту материнства і дитинства» Волинської обласної рад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2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 25.09.2023-06.10.2023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ення №4 (смт Турійськ) УСЗН Ковельської РД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6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.01.20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П «Волинське обласне територіальне медичне об'єднання захисту материнства і дитинства» Волинської обласної ради</w:t>
            </w:r>
            <w:r>
              <w:rPr>
                <w:color w:val="000000"/>
                <w:sz w:val="20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  <w:lang w:val="ru-RU"/>
              </w:rPr>
              <w:t>З 10.04.2023-21.04.2023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Відділення №4 (смт Турійськ) УСЗН Ковельської РД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7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ru-RU"/>
              </w:rPr>
              <w:t>16.01.20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3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ТзОВ «Українська готельна група»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анаторій «Алмаз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8.08.2023-16.08.2023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8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ru-RU"/>
              </w:rPr>
              <w:t>18.01.20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П "Санаторій матері й дитини "Пролісок"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.08.2023-10.08.2023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9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ru-RU"/>
              </w:rPr>
              <w:t>19.01.20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3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П «Волинське обласне територіальне медичне об'єднання захисту материнства і дитинства» Волинської обласної рад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 04.09.2023-19.09.2023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ru-RU"/>
              </w:rPr>
              <w:t>19.01.20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4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П «Волинське обласне територіальне медичне об'єднання захисту материнства і дитинства» Волинської обласної рад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 20.07.2023-28.07.2023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1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ru-RU"/>
              </w:rPr>
              <w:t>19.01.20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7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ТзОВ «Українська готельна група»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анаторій «Алмаз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 12.06.2023-20.06.2023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2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ru-RU"/>
              </w:rPr>
              <w:t>24.01.20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4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П "Санаторій матері й дитини "Пролісок"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 17.07.2023-28.07.2023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Відділення №2  (смт Ратне) </w:t>
            </w:r>
            <w:r>
              <w:rPr>
                <w:color w:val="000000"/>
                <w:sz w:val="20"/>
                <w:szCs w:val="20"/>
              </w:rPr>
              <w:t>УСЗН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3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ru-RU"/>
              </w:rPr>
              <w:t>24.01.20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П "Санаторій матері й дитини "Пролісок"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 12.06.2023-20.06.2023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Відділення №2  (смт Ратне) </w:t>
            </w:r>
            <w:r>
              <w:rPr>
                <w:color w:val="000000"/>
                <w:sz w:val="20"/>
                <w:szCs w:val="20"/>
              </w:rPr>
              <w:t>УСЗН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4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.01.20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П "Санаторій матері й дитини "Пролісок"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4.2023-08.05.2023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5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ru-RU"/>
              </w:rPr>
              <w:t>25.01.20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4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П "Санаторій матері й дитини "Пролісок"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06.2023-30.06.2023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6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ru-RU"/>
              </w:rPr>
              <w:t>27.01.20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6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П "Санаторій матері й дитини "Пролісок"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6.2023-20.06.2023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2  (смт Ратне) </w:t>
            </w:r>
            <w:r>
              <w:rPr>
                <w:color w:val="000000"/>
                <w:sz w:val="20"/>
                <w:szCs w:val="20"/>
              </w:rPr>
              <w:t>УСЗН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7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ru-RU"/>
              </w:rPr>
              <w:t>01.02.20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3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КРЦ “Розмовляйко” м.Луць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 10.04.2023-28.04.2023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8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ru-RU"/>
              </w:rPr>
              <w:t>01.02.20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7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ФОП Вознюк Л.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 02.06.2023-15.06.2023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2  (смт Ратне) </w:t>
            </w:r>
            <w:r>
              <w:rPr>
                <w:color w:val="000000"/>
                <w:sz w:val="20"/>
                <w:szCs w:val="20"/>
              </w:rPr>
              <w:t>УСЗН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9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ru-RU"/>
              </w:rPr>
              <w:t>03.02.20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ТзОВ «Українська готельна група»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анаторій «Алмаз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2.06.2023-20.06.2023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ru-RU"/>
              </w:rPr>
              <w:t>08.02.20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6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П «Волинське обласне територіальне медичне об'єднання захисту материнства і дитинства» Волинської обласної рад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 04.09.2023-15.09.2023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1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ru-RU"/>
              </w:rPr>
              <w:t>08.02.20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8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З «Укр.мед.центр реабілітації дітей з органічним ураженням нервової системи МОЗ України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 15.05.2023-26.05.2023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2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ru-RU"/>
              </w:rPr>
              <w:t>09.02.20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8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ТзОВ»Міжнародна клініка «Козявкіна»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 31.07.2023-09.08.2023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2  (смт Ратне) </w:t>
            </w:r>
            <w:r>
              <w:rPr>
                <w:color w:val="000000"/>
                <w:sz w:val="20"/>
                <w:szCs w:val="20"/>
              </w:rPr>
              <w:t>УСЗН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magent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magenta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3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2.02.20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П «Клініка Мед ОК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 12.06.2023-30.06.202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Відділення №5 (смт Шацьк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magenta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magenta"/>
                <w:lang w:val="ru-RU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4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ru-RU"/>
              </w:rPr>
              <w:t>24.02.20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4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КРЦ “Розмовляйко” м.Луць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З 01.05.2023-19.05.2023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magent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magenta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5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.02.20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мовна заява на 2023 рік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Відділення №2  (смт Ратне) </w:t>
            </w:r>
            <w:r>
              <w:rPr>
                <w:color w:val="000000"/>
                <w:sz w:val="20"/>
                <w:szCs w:val="20"/>
              </w:rPr>
              <w:t>УСЗН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magenta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magenta"/>
                <w:lang w:val="ru-RU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6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ru-RU"/>
              </w:rPr>
              <w:t>27.02.20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ТЗОВ«Еліта»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 31.07.2023-11.08.2023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magent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magenta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7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9.03.20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6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" КП "Санаторій матері й дитини "Пролісок»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З 23.10.2023-31.10.2023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magent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magenta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8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.03.20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0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П «Волинське обласне територіальне медичне об'єднання захисту материнства і дитинства» Волинської обласної рад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9.05.2023-16.06.2023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2  (смт Ратне) </w:t>
            </w:r>
            <w:r>
              <w:rPr>
                <w:color w:val="000000"/>
                <w:sz w:val="20"/>
                <w:szCs w:val="20"/>
              </w:rPr>
              <w:t>УСЗН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9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.03.20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1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П «Волинське обласне територіальне медичне об'єднання захисту материнства і дитинства» Волинської обласної рад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 29.05.2023-16.06.2023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2  (смт Ратне) </w:t>
            </w:r>
            <w:r>
              <w:rPr>
                <w:color w:val="000000"/>
                <w:sz w:val="20"/>
                <w:szCs w:val="20"/>
              </w:rPr>
              <w:t>УСЗН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7.03.20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3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П «Волинське обласне територіальне медичне об'єднання захисту материнства і дитинства» Волинської обласної рад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 03.07.2023-19.07.2023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ення №4 (смт Турійськ) УСЗН Ковельської РД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1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.03.20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9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П «Волинське обласне територіальне медичне об'єднання захисту материнства і дитинства» Волинської обласної рад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 25.09.2023-06.10.2023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2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1.03.20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4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П «Волинське обласне територіальне медичне об'єднання захисту материнства і дитинства» Волинської обласної рад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 29.05.2023-16.06.2023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ення №4 (смт Турійськ) УСЗН Ковельської РД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3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.03.20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6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мовна заява на 2023 рік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4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7.03.20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П «Волинське обласне територіальне медичне об'єднання захисту материнства і дитинства» Волинської обласної рад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 20.11.2023-01.12.2023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ення №4 (смт Турійськ) УСЗН Ковельської РД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5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9.03.20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Державне некомерційне підприємство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ЦКР «Галичина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 09.10.2023-20.10.2023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6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4.04.20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7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П «Волинське обласне територіальне медичне об'єднання захисту материнства і дитинства» Волинської обласної рад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 10.07.2023-21.7.2023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7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5.04.20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8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П «Волинське обласне територіальне медичне об'єднання захисту материнства і дитинства» Волинської обласної рад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 04.12.2023-15.12.2023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8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5.04.20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9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П «Волинське обласне територіальне медичне об'єднання захисту материнства і дитинства» Волинської обласної рад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 04.12.2023-15.12.2023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9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5.04.20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0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П «Клініка Мед ОК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.07.2023-24.07.2023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ru-RU"/>
              </w:rPr>
              <w:t>25.04.20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6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П «Волинське обласне територіальне медичне об'єднання захисту материнства і дитинства» Волинської обласної рад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 21.08.2023-01.09.2023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Відділення №4 (смт Турійськ) УСЗН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1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8.04.2023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П «Волинське обласне територіальне медичне об'єднання захисту материнства і дитинства» Волинської обласної рад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11.2023-08.12.2023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2  (смт Ратне) </w:t>
            </w:r>
            <w:r>
              <w:rPr>
                <w:color w:val="000000"/>
                <w:sz w:val="20"/>
                <w:szCs w:val="20"/>
              </w:rPr>
              <w:t>УСЗН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2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5.05.2023 №10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мовна заява на 2023 рік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3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.05.2023 №11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ТзОВ «Українська готельна група»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анаторій «Алмаз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25.09.2023-03.10.2023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4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5.05.2023   №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«Козявкіна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 28.08.2023-08.09.2023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5 (смт Шацьк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95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5.06.2023</w:t>
            </w:r>
          </w:p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lang w:val="ru-RU"/>
              </w:rPr>
              <w:t>3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П «Волинське обласне територіальне медичне об'єднання захисту материнства і дитинства» Волинської обласної рад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8.2023-08.09.2023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Відділення №5 (смт Шацьк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96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ru-RU"/>
              </w:rPr>
              <w:t>15.06.2023</w:t>
            </w:r>
          </w:p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lang w:val="ru-RU"/>
              </w:rPr>
              <w:t>7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КРЦ “Розмовляйко” м.Луць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 02.10.2023-20.10.2023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7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9.06.20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1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П «Волинське обласне територіальне медичне об'єднання захисту материнства і дитинства» Волинської обласної рад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.12.2023-07.12.2023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8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4.07.20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3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ЗОВ«Еліта»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З 25.09.2023-06.10.202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 20.11.2023-24.11.2023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2  (смт Ратне) </w:t>
            </w:r>
            <w:r>
              <w:rPr>
                <w:color w:val="000000"/>
                <w:sz w:val="20"/>
                <w:szCs w:val="20"/>
              </w:rPr>
              <w:t>УСЗН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9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6.07.20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П «Волинське обласне територіальне медичне об'єднання захисту материнства і дитинства» Волинської обласної рад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 09.10.2023-20.10.2023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0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6.07.20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3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П «Волинське обласне територіальне медичне об'єднання захисту материнства і дитинства» Волинської обласної рад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 20.11.2023-01.12.2023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01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5.07.20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П «Волинське обласне територіальне медичне об'єднання захисту материнства і дитинства» Волинської обласної рад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7.11.2023-08.12.2023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5 (смт Шацьк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02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7.07.20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4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П «Волинське обласне територіальне медичне об'єднання захисту материнства і дитинства» Волинської обласної рад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 30.10.2023-10.11.2023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2  (смт Ратне) </w:t>
            </w:r>
            <w:r>
              <w:rPr>
                <w:color w:val="000000"/>
                <w:sz w:val="20"/>
                <w:szCs w:val="20"/>
              </w:rPr>
              <w:t>УСЗН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03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8.07.20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ТзОВ «Українська готельна група»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анаторій «Алмаз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 23.10.2023-31.10.2023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04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8.07.20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4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ТзОВ «Українська готельна група»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анаторій «Алмаз»З 23.10.2023-31.10.2023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05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ru-RU"/>
              </w:rPr>
              <w:t>28.07.20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4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«Козявкіна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06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1.07.20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П «Волинське обласне територіальне медичне об'єднання захисту материнства і дитинства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6.11.2023-17.11.2023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2  (смт Ратне) </w:t>
            </w:r>
            <w:r>
              <w:rPr>
                <w:color w:val="000000"/>
                <w:sz w:val="20"/>
                <w:szCs w:val="20"/>
              </w:rPr>
              <w:t>УСЗН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07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7.08.20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ТзОВ «Українська готельна група»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анаторій «Алмаз»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08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7.08.20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8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П «Волинське обласне територіальне медичне об'єднання захисту материнства і дитинства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7.11.2023-08.12.2023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09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2.08.20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6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«Козявкіна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1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6.09.20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9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«Козявкіна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11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8.09.20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0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П «Волинське обласне територіальне медичне об'єднання захисту материнства і дитинства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.12.2023-10.12.2023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12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.08.20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3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П «Волинське обласне територіальне медичне об'єднання захисту материнства і дитинства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13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.09.20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1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ДКРЦ “Розмовляйко” м.Луцьк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14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.09.20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римано реабілітаційні послуг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П «Волинське обласне територіальне медичне об'єднання захисту материнства і дитинства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 04.12.2023-15.12.2023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15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7.10.20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4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«Козявкіна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16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.10.20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3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«Козявкіна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17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.10.20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4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«Козявкіна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18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5.10.20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6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«Козявкіна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Відділення №2  (смт Ратне) </w:t>
            </w:r>
            <w:r>
              <w:rPr>
                <w:color w:val="000000"/>
                <w:sz w:val="20"/>
                <w:szCs w:val="20"/>
              </w:rPr>
              <w:t>УСЗН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19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1.11.20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" КП "Санаторій матері й дитини "Пролісок»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2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.11.20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8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П «Волинське обласне територіальне медичне об'єднання захисту материнства і дитинства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21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.11.20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7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" КП "Санаторій матері й дитини "Пролісок»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2  (смт Ратне) </w:t>
            </w:r>
            <w:r>
              <w:rPr>
                <w:color w:val="000000"/>
                <w:sz w:val="20"/>
                <w:szCs w:val="20"/>
              </w:rPr>
              <w:t>УСЗН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22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7.11.20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9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буває на обліку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" КП "Санаторій матері й дитини "Пролісок»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більш детальною інформацією звертатись до управління соціального захисту населення за адресою: м. Ковель, вул. Івасюка, буд.15 або за телефоном 59 50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35" w:leader="none"/>
        </w:tabs>
        <w:rPr>
          <w:sz w:val="28"/>
        </w:rPr>
      </w:pPr>
      <w:r>
        <w:rPr>
          <w:sz w:val="28"/>
        </w:rPr>
        <w:tab/>
      </w:r>
    </w:p>
    <w:sectPr>
      <w:footerReference w:type="default" r:id="rId2"/>
      <w:type w:val="nextPage"/>
      <w:pgSz w:w="11906" w:h="16838"/>
      <w:pgMar w:left="1701" w:right="567" w:gutter="0" w:header="0" w:top="35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Itemtextresizertitle">
    <w:name w:val="itemtextresizertitle"/>
    <w:basedOn w:val="Style11"/>
    <w:qFormat/>
    <w:rPr/>
  </w:style>
  <w:style w:type="character" w:styleId="Itemimage">
    <w:name w:val="itemimage"/>
    <w:basedOn w:val="Style11"/>
    <w:qFormat/>
    <w:rPr/>
  </w:style>
  <w:style w:type="character" w:styleId="Itemhits">
    <w:name w:val="itemhits"/>
    <w:basedOn w:val="Style11"/>
    <w:qFormat/>
    <w:rPr/>
  </w:style>
  <w:style w:type="character" w:styleId="Style12">
    <w:name w:val="Основной текст Знак"/>
    <w:qFormat/>
    <w:rPr>
      <w:rFonts w:cs="Raavi"/>
      <w:sz w:val="27"/>
      <w:szCs w:val="27"/>
      <w:lang w:bidi="pa-IN"/>
    </w:rPr>
  </w:style>
  <w:style w:type="character" w:styleId="BodyTextChar1">
    <w:name w:val="Body Text Char1"/>
    <w:qFormat/>
    <w:rPr>
      <w:rFonts w:cs="Times New Roman"/>
      <w:sz w:val="27"/>
      <w:szCs w:val="27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02" w:before="540" w:after="0"/>
      <w:jc w:val="both"/>
    </w:pPr>
    <w:rPr>
      <w:rFonts w:cs="Raavi"/>
      <w:sz w:val="27"/>
      <w:szCs w:val="27"/>
      <w:lang w:val="en-US" w:eastAsia="en-US" w:bidi="pa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ий текст 2"/>
    <w:basedOn w:val="Normal"/>
    <w:qFormat/>
    <w:pPr>
      <w:tabs>
        <w:tab w:val="clear" w:pos="708"/>
        <w:tab w:val="left" w:pos="400" w:leader="none"/>
      </w:tabs>
      <w:autoSpaceDE w:val="false"/>
      <w:jc w:val="center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8:21:00Z</dcterms:created>
  <dc:creator>Admin</dc:creator>
  <dc:description/>
  <cp:keywords/>
  <dc:language>en-US</dc:language>
  <cp:lastModifiedBy>Lena</cp:lastModifiedBy>
  <cp:lastPrinted>2023-06-20T16:04:00Z</cp:lastPrinted>
  <dcterms:modified xsi:type="dcterms:W3CDTF">2023-12-19T08:21:00Z</dcterms:modified>
  <cp:revision>2</cp:revision>
  <dc:subject/>
  <dc:title/>
</cp:coreProperties>
</file>