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Про функціонування відділу ведення 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Державного реєстру виборців Ковельської районної державної 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pacing w:val="-2"/>
          <w:sz w:val="28"/>
          <w:szCs w:val="28"/>
          <w:lang w:val="uk-UA" w:eastAsia="ru-RU"/>
        </w:rPr>
        <w:tab/>
        <w:t>В</w:t>
      </w:r>
      <w:r>
        <w:rPr>
          <w:spacing w:val="8"/>
          <w:sz w:val="28"/>
          <w:szCs w:val="28"/>
          <w:lang w:val="uk-UA"/>
        </w:rPr>
        <w:t>ідповідно до Закону України “Про Державний реєстр виборців”, органи ведення Державного реєстру виборців здійснюють поновлення бази даних Реєстру на підставі відомостей, які подаються керівниками органів, закладів, установ, зазначених у статті 22 цього Зако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pacing w:val="8"/>
          <w:sz w:val="28"/>
          <w:szCs w:val="28"/>
          <w:lang w:val="uk-UA"/>
        </w:rPr>
        <w:t>Відомості подаються на паперовому та електронному носіях щомісячно до 5 числа.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ab/>
        <w:t xml:space="preserve">Відповідно до постанови Центральної виборчої комісії від 26.01.2021 року № 24 “Про заходи щодо забезпечення виконання вимог Закону України “Про Державний реєстр виборців” у зв’язку зі змінами адміністративно-територіального устрою України, утворенням та реорганізацією районних державних адміністрацій” з 1 лютого 2021 року повноваження відділів ведення Державного реєстру виборців ліквідованих районів переходять до відділів ведення новоутворених районів. 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ab/>
        <w:t>Віднині, Ковельський район за новим адміністративно-територіальним устроєм нараховує 201949 тисяч виборців, 380 населених пунктів, 23 територіальні громади та 54 суб’єкти подання відомостей періодичного поновлення.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ab/>
        <w:t xml:space="preserve">Таким чином, відомості періодичного поновлення з 1 лютого 2021 року потрібно подавати відділу ведення Державного реєстру виборців Ковельської районної державної адміністрації, що знаходиться за адресою: </w:t>
      </w:r>
      <w:r>
        <w:rPr>
          <w:b/>
          <w:bCs/>
          <w:spacing w:val="8"/>
          <w:sz w:val="28"/>
          <w:szCs w:val="28"/>
          <w:lang w:val="uk-UA"/>
        </w:rPr>
        <w:t>45000, Волинська обл., м. Ковель, вул. Незалежності, 73,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каб. 404 (4-ий поверх), тел.</w:t>
      </w:r>
      <w:r>
        <w:rPr>
          <w:b/>
          <w:bCs/>
          <w:color w:val="000000"/>
          <w:sz w:val="30"/>
          <w:szCs w:val="30"/>
          <w:lang w:val="uk-UA"/>
        </w:rPr>
        <w:t>(03352) 53123, (050) 844 20 70.</w:t>
      </w:r>
      <w:r>
        <w:rPr>
          <w:b/>
          <w:bCs/>
          <w:spacing w:val="8"/>
          <w:sz w:val="28"/>
          <w:szCs w:val="28"/>
          <w:lang w:val="uk-UA"/>
        </w:rPr>
        <w:t xml:space="preserve">  </w:t>
      </w:r>
      <w:r>
        <w:rPr>
          <w:spacing w:val="8"/>
          <w:sz w:val="28"/>
          <w:szCs w:val="28"/>
          <w:lang w:val="uk-UA"/>
        </w:rPr>
        <w:tab/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ab/>
        <w:t>Прохання до всіх суб’єктів подання чітко дотримуватися вимог чинного законодавства та своєчасно забезпечувати подання відомостей періодичного поновлення.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ab/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 w:eastAsia="en-US"/>
        </w:rPr>
      </w:pPr>
      <w:r>
        <w:rPr>
          <w:b/>
          <w:bCs/>
          <w:i/>
          <w:iC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 w:eastAsia="en-US"/>
        </w:rPr>
      </w:pPr>
      <w:r>
        <w:rPr>
          <w:b/>
          <w:bCs/>
          <w:i/>
          <w:iC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 w:eastAsia="en-US"/>
        </w:rPr>
      </w:pPr>
      <w:r>
        <w:rPr>
          <w:b/>
          <w:bCs/>
          <w:i/>
          <w:iC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 w:eastAsia="en-US"/>
        </w:rPr>
      </w:pPr>
      <w:r>
        <w:rPr>
          <w:b/>
          <w:bCs/>
          <w:i/>
          <w:iCs/>
          <w:sz w:val="28"/>
          <w:szCs w:val="28"/>
          <w:lang w:val="uk-UA" w:eastAsia="en-US"/>
        </w:rPr>
        <w:t>Відділ ведення Державного реєстру виборців Ковельської районної державної адміністрації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OpenSymbol;Arial Unicode MS"/>
      <w:spacing w:val="8"/>
      <w:sz w:val="28"/>
      <w:szCs w:val="28"/>
      <w:lang w:val="uk-UA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sz w:val="32"/>
      <w:szCs w:val="32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16:00Z</dcterms:created>
  <dc:creator>Admin</dc:creator>
  <dc:description/>
  <dc:language>en-US</dc:language>
  <cp:lastModifiedBy>Admin</cp:lastModifiedBy>
  <cp:lastPrinted>1995-11-21T17:41:00Z</cp:lastPrinted>
  <dcterms:modified xsi:type="dcterms:W3CDTF">2021-02-08T13:16:00Z</dcterms:modified>
  <cp:revision>2</cp:revision>
  <dc:subject/>
  <dc:title/>
</cp:coreProperties>
</file>