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480" w:after="24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1"/>
        <w:spacing w:lineRule="auto" w:line="228"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>про додаткові умови обслуговування маршруту</w:t>
      </w:r>
    </w:p>
    <w:p>
      <w:pPr>
        <w:pStyle w:val="Style11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, повідомляю про ___________________:</w:t>
      </w:r>
    </w:p>
    <w:p>
      <w:pPr>
        <w:pStyle w:val="Style11"/>
        <w:spacing w:lineRule="auto" w:line="228" w:before="0" w:after="6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-претендента)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1"/>
        <w:spacing w:lineRule="auto" w:line="228" w:before="0" w:after="12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інформація про плановану вартість проїзду, наявність додаткових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Style11"/>
        <w:spacing w:lineRule="auto" w:line="228" w:before="0" w:after="12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обів чи послуг, які автомобільний перевізник-претендент буде використовувати чи надавати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додатково під час надання послуг з перевезення пасажирів на маршруті, 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раво працювати на якому він претендує отримати)</w:t>
      </w:r>
    </w:p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30"/>
        <w:gridCol w:w="3096"/>
      </w:tblGrid>
      <w:tr>
        <w:trPr/>
        <w:tc>
          <w:tcPr>
            <w:tcW w:w="482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____</w:t>
              <w:br/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7:00Z</dcterms:created>
  <dc:creator/>
  <dc:description/>
  <cp:keywords/>
  <dc:language>en-US</dc:language>
  <cp:lastModifiedBy>Пользователь Windows</cp:lastModifiedBy>
  <cp:lastPrinted>2002-04-19T15:13:00Z</cp:lastPrinted>
  <dcterms:modified xsi:type="dcterms:W3CDTF">2018-04-18T1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