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ЛІКВІДАЦІЇ НАСЛІДКІВ МЕДИКО-БІОЛОГІЧНОЇ НАДЗВИЧАЙНОЇ СИТУАЦІЇ ПРИРОДНОГО ХАРАКТЕРУ РАЙОННОГО РІВНЯ ПОВЯЗАНОЇ З ПОШИРЕННЯ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КОРОНАВІРУСНОЇ ХВОРОБИ  COVID-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НА ТЕРИТОРІЇ КОВЕЛЬСЬКОГО РАЙ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18"/>
          <w:szCs w:val="18"/>
          <w:u w:val="single"/>
        </w:rPr>
        <w:t xml:space="preserve">                         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березня 2020 року                         м. Ковель                                                  №1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штабу</w:t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>
          <w:sz w:val="28"/>
          <w:szCs w:val="28"/>
          <w:lang w:val="uk-UA"/>
        </w:rPr>
        <w:t xml:space="preserve">з ліквідації наслідків медико-білологічної надзвичайної ситуації 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районного рівня </w:t>
      </w:r>
    </w:p>
    <w:p>
      <w:pPr>
        <w:pStyle w:val="Normal"/>
        <w:tabs>
          <w:tab w:val="clear" w:pos="708"/>
          <w:tab w:val="left" w:pos="34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14,75,76 Кодексу цивільного захисту України, постанови Кабінету Міністрів України  від 09.01.2014 року № 11 "Про затвердження Положення  про єдину державну систему цивільного захисту, наказу Міністерства  внутрішніх справ України від 26.12.2004 року № 1406  "Про затвердження Положення про штаб з ліквідації надзвичайної ситуації та видів оперативно-техногенної і звітної  документації штабу з ліквідації наслідків надзвичайної ситуації", зареєстрованого в Міністерстві юстиції України 16.01.2015 року за № 47/26492: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Утворити   штаб з ліквідації наслідків медико-біологічної надзвичайної ситуації районного рівня ( надалі – штаб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Призначити начальником штабу -  Поляк Мирославу Іванівну, начальник відділу правового забезпечення, з питань запобігання і виявлення корупції, цивільного захисту та оборонної роботи райдержадміністрації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Затвердити посадовий склад штабу з ліквідації медико-біологічної надзвичайної ситуації районного рівня, додається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держадміністрації,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робіт                       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слава Поляк  52322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озпорядження  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керівника робіт 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27.03.2020 №1 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бу з  ліквідації медико-біологічної надзвичайної ситуації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рів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штаб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Іван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правового забезпечення, з питань запобігання і виявлення корупції, цивільного захисту та оборонної робот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Заступник начальника штабу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ІЛИН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Івані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регіональн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uk-UA"/>
              </w:rPr>
              <w:t>члени штабу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ОР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Юрій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правового забезпечення, з питань запобігання і виявлення корупції, цивільного захисту та оборонної робот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ПИ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 з ТрО Ковельського ОМВ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Ковельського РВ УДМС України у Волинській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Семені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фінансів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А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Юрії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едичний </w:t>
            </w:r>
            <w:r>
              <w:rPr>
                <w:sz w:val="28"/>
                <w:szCs w:val="28"/>
              </w:rPr>
              <w:t>директор</w:t>
            </w:r>
            <w:r>
              <w:rPr>
                <w:sz w:val="28"/>
                <w:szCs w:val="28"/>
                <w:lang w:val="uk-UA"/>
              </w:rPr>
              <w:t xml:space="preserve"> з педіатрії КНП Ковельського міськрайонного територіального медичного об</w:t>
            </w:r>
            <w:r>
              <w:rPr>
                <w:sz w:val="28"/>
                <w:szCs w:val="28"/>
              </w:rPr>
              <w:t>'</w:t>
            </w:r>
            <w:r>
              <w:rPr>
                <w:sz w:val="28"/>
                <w:szCs w:val="28"/>
                <w:lang w:val="uk-UA"/>
              </w:rPr>
              <w:t xml:space="preserve">єдн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Сергії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овельського міськміжрайонного  відділу державної установи "Волинський обласний лабораторний центр МОЗ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П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Ярослав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Ковельського ВП УМВС України у Волинській області 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11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05:00Z</dcterms:created>
  <dc:creator>1</dc:creator>
  <dc:description/>
  <cp:keywords/>
  <dc:language>en-US</dc:language>
  <cp:lastModifiedBy>1</cp:lastModifiedBy>
  <cp:lastPrinted>2020-04-23T09:06:00Z</cp:lastPrinted>
  <dcterms:modified xsi:type="dcterms:W3CDTF">2020-04-23T06:12:00Z</dcterms:modified>
  <cp:revision>10</cp:revision>
  <dc:subject/>
  <dc:title>КЕРІВНИК РОБІТ З ЛІКВІДАЦІЇ НАСЛІДКІВ МЕДИКО-БІОЛОГІЧНОЇ НАДЗВИЧАЙНОЇ СИТУАЦІЇ ПРИРОДНОГО ХАРАКТЕРУ РЕГІОНАЛЬНОГО РІВНЯ, ПОВЯЗАНОЇ З ПОШИРЕННЯМ НА ТЕРИТОРІЇ РАЙОНУ ГОСОРТОЇ РАСПІРАТОРНОЇ ХВОРОБИ COVID-19,</dc:title>
</cp:coreProperties>
</file>