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ЕРІВНИК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ЛІКВІДАЦІЇ НАСЛІДКІВ МЕДИКО-БІОЛОГІЧНОЇ НАДЗВИЧАЙНОЇ СИТУАЦІЇ ПРИРОДНОГО ХАРАКТЕРУ РАЙОННОГО РІВНЯ ПОВЯЗАНОЇ З ПОШИРЕННЯ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КОРОНАВІРУСНОЇ ХВОРОБИ  COVID-1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НА ТЕРИТОРІЇ КОВЕЛЬСЬКОГО РАЙО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18"/>
          <w:szCs w:val="18"/>
          <w:u w:val="single"/>
        </w:rPr>
        <w:t xml:space="preserve">                         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березня 2020 року                         м. Ковель                                                  №2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/>
      </w:pPr>
      <w:r>
        <w:rPr>
          <w:sz w:val="28"/>
          <w:szCs w:val="28"/>
          <w:lang w:val="uk-UA"/>
        </w:rPr>
        <w:t xml:space="preserve">Про визнання  відповідального за організацію  збору відомостей про забезпечення закладів охорони здоров'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 виконання розпорядження керівника робіт регіонального рівня  від 30.03.2020 року № 8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изначити  Козачук Ольгу Юріївну, медичного директора з педіатрії  КНП Ковельського  міськрайонного територіального медичного об'єднання, яка входить до складу штабу з ліквідації наслідків медико-біологічної надзвичайної ситуації районного рівня, затвердженого розпорядженням керівника робіт районного рівня від 27.03.20 №3, відповідальною за організацію збору відомостей про забезпечення закладів охорони здоров'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держадміністрації,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робіт                                                                       </w:t>
      </w:r>
      <w:r>
        <w:rPr>
          <w:b/>
          <w:sz w:val="28"/>
          <w:szCs w:val="28"/>
          <w:lang w:val="uk-UA"/>
        </w:rPr>
        <w:t>Роман КУЛЬЦМАН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ослава Поляк  52322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26:00Z</dcterms:created>
  <dc:creator>1</dc:creator>
  <dc:description/>
  <cp:keywords/>
  <dc:language>en-US</dc:language>
  <cp:lastModifiedBy>1</cp:lastModifiedBy>
  <dcterms:modified xsi:type="dcterms:W3CDTF">2020-04-23T06:05:00Z</dcterms:modified>
  <cp:revision>7</cp:revision>
  <dc:subject/>
  <dc:title>КЕРІВНИК РОБІТ З ЛІКВІДАЦІЇ НАСЛІДКІВ МЕДИКО-БІОЛОГІЧНОЇ НАДЗВИЧАЙНОЇ СИТУАЦІЇ ПРИРОДНОГО ХАРАКТЕРУ РАЙОННОГО РІВНЯ, ПОВЯЗАНОЇ З ПОШИРЕННЯМ НА ТЕРИТОРІЇ РАЙОНУ ГОСОРТОЇ РАСПІРАТОРНОЇ ХВОРОБИ </dc:title>
</cp:coreProperties>
</file>