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ІВНИК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ЛІКВІДАЦІЇ НАСЛІДКІВ МЕДИКО-БІОЛОГІЧНОЇ НАДЗВИЧАЙНОЇ СИТУАЦІЇ ПРИРОДНОГО ХАРАКТЕРУ РАЙОННОГО РІВНЯ ПОВЯЗАНОЇ З ПОШИРЕНН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КОРОНАВІРУСНОЇ ХВОРОБИ  COVID-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НА ТЕРИТОРІЇ КОВЕЛЬСЬКОГО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8"/>
          <w:szCs w:val="18"/>
          <w:u w:val="single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 квітня 2020 року                         м. Ковель                                                  № 3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уповноважених  за організацію  процесу госпітал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 Порядку проведення обов’язкової госпіталізації  осіб, які здійснюють перетин державного кордону, до обсерваторів (ізоляторів), затвердженого розпорядженням керівника  робіт регіонального рівня  від 09.04.2020 року № 2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значити уповноваженими особами:  Козачук Ольгу Юріївну, медичного директора з педіатрії  КНП Ковельського  міськрайонного територіального медичного об'єднання  та Маляр Людмилу Сергіївну, завідувача Ковельського міськміжрайонного  відділу державної установи "Волинський обласний лабораторний центр МОЗ України, які входять до складу штабу з ліквідації наслідків медико-біологічної надзвичайної ситуації районного рівня, затвердженого розпорядженням керівника робіт районного рівня від 27.03.20 №3,   відповідальним за організацію процесу госпіталізації осіб до обсерваторів (ізоляторів) після того, як особи залишили територію пункту пропуску через державний кордо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,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робіт     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слава Поляк  52322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34:00Z</dcterms:created>
  <dc:creator>1</dc:creator>
  <dc:description/>
  <cp:keywords/>
  <dc:language>en-US</dc:language>
  <cp:lastModifiedBy>1</cp:lastModifiedBy>
  <dcterms:modified xsi:type="dcterms:W3CDTF">2020-04-23T06:04:00Z</dcterms:modified>
  <cp:revision>8</cp:revision>
  <dc:subject/>
  <dc:title>КЕРІВНИК РОБІТ З ЛІКВІДАЦІЇ НАСЛІДКІВ МЕДИКО-БІОЛОГІЧНОЇ НАДЗВИЧАЙНОЇ СИТУАЦІЇ ПРИРОДНОГО ХАРАКТЕРУ РАЙОННОГО РІВНЯ, ПОВЯЗАНОЇ З ПОШИРЕННЯМ НА ТЕРИТОРІЇ РАЙОНУ ГОСОРТОЇ РАСПІРАТОРНОЇ ХВОРОБИ </dc:title>
</cp:coreProperties>
</file>