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01 черв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</w:rPr>
              <w:t>11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Ковельської районної ради від 19 грудня 2020 року №2/12 «Про районний бюджет на 2021 рік», Турійської селищної ради від 20 травня 2021 року №10/2 «Про внесення змін до рішення селищної ради від 24 грудня 2020 року №2/2 «Про бюджет територіальної громади на 2021 рік».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57000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 Збільшити бюджетні призначення головному розпоряднику коштів районного бюджету управлінню соціального захисту населення райдержадміністрації на суму 57000 грн. по</w:t>
      </w:r>
      <w:r>
        <w:rPr>
          <w:rFonts w:cs="Times New Roman" w:ascii="Times New Roman" w:hAnsi="Times New Roman"/>
          <w:spacing w:val="-6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, з них за КЕКВ 2730 «Інші виплати населенню» - 55980 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102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ітлана Карпюк 59 36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Пк</cp:lastModifiedBy>
  <cp:lastPrinted>2021-05-28T09:50:00Z</cp:lastPrinted>
  <dcterms:modified xsi:type="dcterms:W3CDTF">2021-07-13T11:26:00Z</dcterms:modified>
  <cp:revision>5</cp:revision>
  <dc:subject/>
  <dc:title/>
</cp:coreProperties>
</file>