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2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</w:tblGrid>
      <w:tr>
        <w:trPr>
          <w:trHeight w:val="1696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24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Розпорядження </w:t>
            </w:r>
            <w:r>
              <w:rPr>
                <w:sz w:val="28"/>
                <w:szCs w:val="28"/>
                <w:lang w:val="uk-UA"/>
              </w:rPr>
              <w:t>Ковельсько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районної військової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3.08.2024 № 112</w:t>
            </w:r>
          </w:p>
        </w:tc>
      </w:tr>
    </w:tbl>
    <w:p>
      <w:pPr>
        <w:pStyle w:val="Normal"/>
        <w:spacing w:lineRule="auto" w:line="252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локалізації та ліквідації  регульованого шкідливого організму – американський білий метели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ежах селища Ратне Ковельського району Волинської області </w:t>
      </w:r>
    </w:p>
    <w:tbl>
      <w:tblPr>
        <w:tblW w:w="1541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938"/>
        <w:gridCol w:w="2019"/>
        <w:gridCol w:w="3084"/>
      </w:tblGrid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м робі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йн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робочих груп щодо координації робіт з локалізації та ліквідації вогнищ карантинних організмів. Організація та проведення робіт з локалізації та ліквідації карантинних організмі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дії розпоряджен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FF0000"/>
                <w:lang w:val="uk-UA"/>
              </w:rPr>
            </w:pPr>
            <w:r>
              <w:rPr>
                <w:lang w:val="uk-UA"/>
              </w:rPr>
              <w:t>Виконавчий комітет Ратнівської селищної ради</w:t>
            </w:r>
          </w:p>
        </w:tc>
      </w:tr>
      <w:tr>
        <w:trPr>
          <w:trHeight w:val="1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Локалізаційно-ліквідаційн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У виявленому вогнищі на 1240,9 га здійснювати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- систематичне обстеження території карантинної зони;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hd w:fill="FFFFFF" w:val="clear"/>
                <w:lang w:val="uk-UA"/>
              </w:rPr>
              <w:t>- інспектування та фітосанітарну експертизу (аналізи)  шкідливих організмів (імаго, личинки, тощо) та пошкоджених рослин (павутинні гнізда);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 контроль за проведенням локалізації та ліквідації карантинного організму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Двічі на рік 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Головне управління Держпродспоживслужби у Волинській області</w:t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uk-UA"/>
              </w:rPr>
              <w:t>2. У випадку виявлення американського білого метелика на площі, де запроваджено карантинний режим (в період вегетації) здійснюва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збір та знищення гусениць та кладок яєц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 обрізку гілок з гніздами гусені, які необхідно спалювати у спеціально відведених місцях;</w:t>
            </w:r>
          </w:p>
          <w:p>
            <w:pPr>
              <w:pStyle w:val="Normal"/>
              <w:rPr>
                <w:rStyle w:val="FontStyle51"/>
                <w:sz w:val="24"/>
                <w:szCs w:val="24"/>
                <w:lang w:eastAsia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rStyle w:val="FontStyle51"/>
                <w:sz w:val="24"/>
                <w:szCs w:val="24"/>
                <w:lang w:val="uk-UA" w:eastAsia="uk-UA"/>
              </w:rPr>
              <w:t>очищення дерев від нашарування кори;</w:t>
            </w:r>
          </w:p>
          <w:p>
            <w:pPr>
              <w:pStyle w:val="Normal"/>
              <w:rPr/>
            </w:pPr>
            <w:r>
              <w:rPr>
                <w:rStyle w:val="FontStyle51"/>
                <w:sz w:val="24"/>
                <w:szCs w:val="24"/>
                <w:lang w:val="uk-UA" w:eastAsia="uk-UA"/>
              </w:rPr>
              <w:t>- знищення рослинних решток;</w:t>
            </w:r>
          </w:p>
          <w:p>
            <w:pPr>
              <w:pStyle w:val="Normal"/>
              <w:rPr/>
            </w:pPr>
            <w:r>
              <w:rPr>
                <w:rStyle w:val="FontStyle51"/>
                <w:sz w:val="24"/>
                <w:szCs w:val="24"/>
                <w:lang w:val="uk-UA" w:eastAsia="uk-UA"/>
              </w:rPr>
              <w:t>- перекопування пристовбурових кругів в садах, парках та на присадибних ділянк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масовий вилов за допомогою феромонних пасток та ловчих пояс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обробки інсектицидами згідно Переліку пестицидів і агрохімікатів дозволених до використання в Україні відповідно до Державних санітарних правил «Транспортування, зберігання та застосування пестицидів у народному господарстві»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иконавчий комітет Ратнівської селищної ради, землевласники та землекористувачі, суб’єкти господарювання, що розміщені на території, де запроваджено карантинний режим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3. Переміщення об’єктів регулювання, включених до переліку об’єктів регулювання для цілей контролю за переміщенням територією України, здійснюється  за наявності карантинного сертифіката у разі вивезення з карантинної зони об’єктів регулювання, які здатні поширювати карантинний організм, щодо якого запроваджено карантинний режи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Землевласники та землекористувачі, суб’єкти господарювання, що розміщені на території, де запроваджено карантинний режим</w:t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4. У випадку виявлення  американського білого метелика в партії вантажу: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uk-UA"/>
              </w:rPr>
              <w:t>- забороняється вивезення з карантинних зон заражених карантинними організмами об’єктів регулювання;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проводити знезараження об’єктів регулювання у разі їх вивезення з карантинної зони у зону, вільну від регульованих шкідливих організм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здійснювати технічну переробку об’єктів регулювання, заражених карантинними організмам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Землевласники та землекористувачі, суб’єкти господарювання, що розміщені на території, де запроваджено карантинний режим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Інформування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прилюднення в офіційних друкованих  виданнях або на офіційному вебсайті райдержадміністрації розпорядження </w:t>
            </w:r>
            <w:r>
              <w:rPr>
                <w:lang w:val="uk-UA"/>
              </w:rPr>
              <w:t>про запровадження карантинного режим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Протягом доби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ідділ організаційної, інформаційної діяльності та комунікацій з громадськістю апарату райдержадміністрації спільно з відділом регіонального розвитку райдержадміністрації</w:t>
            </w:r>
          </w:p>
        </w:tc>
      </w:tr>
      <w:tr>
        <w:trPr>
          <w:trHeight w:val="4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Висвітлення інформації про американського білого метелика та заходи боротьби з ним в ЗМІ (веб-сайти, газети та ін.) та  шляхом розповсюдження інформаційних матеріалів (листівок, плакатів та ін.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, відділ організаційної,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5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Надання Головному управлінню Держпродспоживслужби у Волинській області інформації про хід виконання заходів щодо локалізації та ліквідації вогнища американського білого метелик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До 05 липня  та до 05 грудня впродовж дії розпорядженн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ідділ регіонального розвитку райдержадміністрації, виконавчий комітет  Ратнівської селищної рад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3:05:00Z</dcterms:created>
  <dc:creator>Карантин</dc:creator>
  <dc:description/>
  <cp:keywords/>
  <dc:language>en-US</dc:language>
  <cp:lastModifiedBy>Ganna</cp:lastModifiedBy>
  <cp:lastPrinted>2024-08-22T16:59:00Z</cp:lastPrinted>
  <dcterms:modified xsi:type="dcterms:W3CDTF">2024-08-23T07:22:00Z</dcterms:modified>
  <cp:revision>19</cp:revision>
  <dc:subject/>
  <dc:title/>
</cp:coreProperties>
</file>