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Реабілітація дітей з інвалідністю у 2021 році</w:t>
      </w:r>
    </w:p>
    <w:tbl>
      <w:tblPr>
        <w:tblW w:w="11341" w:type="dxa"/>
        <w:jc w:val="left"/>
        <w:tblInd w:w="-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560"/>
        <w:gridCol w:w="1559"/>
        <w:gridCol w:w="1560"/>
        <w:gridCol w:w="1417"/>
        <w:gridCol w:w="2693"/>
        <w:gridCol w:w="1985"/>
      </w:tblGrid>
      <w:tr>
        <w:trPr>
          <w:trHeight w:val="7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ru-RU"/>
              </w:rPr>
              <w:t>Реєстраційний номер заяв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зультати розгляд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ата направл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  центром розташування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1.2021р.</w:t>
            </w:r>
          </w:p>
          <w:p>
            <w:pPr>
              <w:pStyle w:val="Normal"/>
              <w:tabs>
                <w:tab w:val="clear" w:pos="708"/>
                <w:tab w:val="center" w:pos="923" w:leader="none"/>
              </w:tabs>
              <w:jc w:val="center"/>
              <w:rPr>
                <w:rStyle w:val="BodyTextChar1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923" w:leader="none"/>
              </w:tabs>
              <w:jc w:val="center"/>
              <w:rPr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19.02.202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8.03.-20.03.2021р. перенесення терміну на 05.04. – 17.04. 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1р.</w:t>
            </w:r>
          </w:p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5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ідділення №5 </w:t>
            </w:r>
            <w:r>
              <w:rPr>
                <w:color w:val="000000"/>
                <w:sz w:val="20"/>
                <w:szCs w:val="20"/>
              </w:rPr>
              <w:t xml:space="preserve">(смт </w:t>
            </w:r>
            <w:r>
              <w:rPr>
                <w:color w:val="000000"/>
                <w:sz w:val="20"/>
                <w:szCs w:val="20"/>
                <w:lang w:val="ru-RU"/>
              </w:rPr>
              <w:t>Шацьк) УСЗН Ковельської РДА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24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.05.- 02.06.2021р. ТзОВ»Центр реабілітації дитини» Вільний рух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6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6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6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1.06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4 (смт Турійськ) УСЗН Ковельської РДА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.01.202</w:t>
            </w:r>
            <w:r>
              <w:rPr>
                <w:color w:val="000000"/>
              </w:rPr>
              <w:t>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4.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>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4.04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Шацьк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01.2021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05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 (смт Любомль) УСЗН Ковельської РДА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5.03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№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Турійськ) УСЗН Ковельської РДА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1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5.2021р.</w:t>
            </w:r>
            <w:r>
              <w:rPr>
                <w:color w:val="000000"/>
                <w:sz w:val="20"/>
                <w:szCs w:val="20"/>
              </w:rPr>
              <w:t>КНП «</w:t>
            </w:r>
            <w:r>
              <w:rPr>
                <w:color w:val="000000"/>
                <w:sz w:val="20"/>
                <w:szCs w:val="20"/>
                <w:lang w:val="ru-RU"/>
              </w:rPr>
              <w:t>Заліщинський дитячий центр медичної</w:t>
            </w:r>
            <w:r>
              <w:rPr>
                <w:color w:val="000000"/>
                <w:sz w:val="20"/>
                <w:szCs w:val="20"/>
              </w:rPr>
              <w:t xml:space="preserve"> реабілітації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01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color w:val="000000"/>
                <w:sz w:val="20"/>
                <w:szCs w:val="20"/>
              </w:rPr>
              <w:t>28.06.2021р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.Санаторій для дітей          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 xml:space="preserve"> 03.02.2021р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rPr/>
            </w:pPr>
            <w:r>
              <w:rPr>
                <w:color w:val="000000"/>
                <w:lang w:val="ru-RU"/>
              </w:rPr>
              <w:t xml:space="preserve">              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1р..     Санаторій для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3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5.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3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4.2021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4.02.2021р.</w:t>
            </w:r>
          </w:p>
          <w:p>
            <w:pPr>
              <w:pStyle w:val="Normal"/>
              <w:rPr/>
            </w:pP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8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.08</w:t>
            </w:r>
            <w:r>
              <w:rPr>
                <w:color w:val="000000"/>
                <w:sz w:val="20"/>
                <w:szCs w:val="20"/>
              </w:rPr>
              <w:t>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 реаб.та відпочинку АКВАРЕЛЬ ТЗоВ»Скадовськ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Акв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4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5.2021р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ідділення №4 (смт Турійс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5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04.2021р. 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8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5.-28.05.2021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8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9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7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7.-16.07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ж.реаб.установа 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равень 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равень 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color w:val="000000"/>
                <w:lang w:val="ru-RU"/>
              </w:rPr>
              <w:t xml:space="preserve">               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Санаторій матері і дитини»Пролісок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Вересен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     Укр.медичний ЦРд з орг. ураження нервової систе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1.02.2021</w:t>
            </w:r>
            <w:r>
              <w:rPr>
                <w:color w:val="000000"/>
              </w:rPr>
              <w:t>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6.-09.07.2021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зОВ «Міжнародна       кліні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</w:t>
            </w:r>
            <w:r>
              <w:rPr>
                <w:color w:val="000000"/>
                <w:lang w:val="ru-RU"/>
              </w:rPr>
              <w:t>11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 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ення №2 (</w:t>
            </w:r>
            <w:r>
              <w:rPr>
                <w:sz w:val="20"/>
                <w:szCs w:val="20"/>
              </w:rPr>
              <w:t xml:space="preserve">смт </w:t>
            </w:r>
            <w:r>
              <w:rPr>
                <w:sz w:val="20"/>
                <w:szCs w:val="20"/>
                <w:lang w:val="ru-RU"/>
              </w:rPr>
              <w:t>Ратне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1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 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15.03. 2021р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7.02.2021р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еребуває на черзі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10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.10.-05.11.2021р.ТОВ «ЦФР»Крок за кроком до мет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06.2021-07.07.2021р.Одеський ОБФДІ»Майбутнє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пень 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6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5.06.2021р.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4.2021 – 30.04.2021р.  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11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.11.2021 – 26.11.2021р. 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8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сімейного здоров'я "HOOMED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1р.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1р.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ЦФР "Крок за кроком до мети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Ратне) УСЗН Ковельської РДА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7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.07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№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 УСЗН Ковельської РДА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«Вернигора» Модрич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№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 УСЗН Ковельської РДА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ОВ "Медичний центр фізичної терапії та медицини болю "Інново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2.2021   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8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8.2021 – 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  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курс – з 19.04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21р.,14.06.2021р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пень 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пень 2021р.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1.03.2021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9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буває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5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Центр Пріоритет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2.03.202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РЦ"Еліта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8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2021  №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3.2021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 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00" w:hRule="atLeast"/>
        </w:trPr>
        <w:tc>
          <w:tcPr>
            <w:tcW w:w="1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2"/>
    <w:qFormat/>
    <w:rPr/>
  </w:style>
  <w:style w:type="character" w:styleId="Itemimage">
    <w:name w:val="itemimage"/>
    <w:basedOn w:val="Style12"/>
    <w:qFormat/>
    <w:rPr/>
  </w:style>
  <w:style w:type="character" w:styleId="Itemhits">
    <w:name w:val="itemhits"/>
    <w:basedOn w:val="Style12"/>
    <w:qFormat/>
    <w:rPr/>
  </w:style>
  <w:style w:type="character" w:styleId="Style13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4:00Z</dcterms:created>
  <dc:creator>Admin</dc:creator>
  <dc:description/>
  <dc:language>en-US</dc:language>
  <cp:lastModifiedBy>Admin</cp:lastModifiedBy>
  <cp:lastPrinted>2021-04-14T15:58:00Z</cp:lastPrinted>
  <dcterms:modified xsi:type="dcterms:W3CDTF">2021-04-16T08:24:00Z</dcterms:modified>
  <cp:revision>2</cp:revision>
  <dc:subject/>
  <dc:title/>
</cp:coreProperties>
</file>