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підсумки роботи із зверненням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адян в райдержадміністрації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ІІІ </w:t>
      </w:r>
      <w:r>
        <w:rPr>
          <w:rFonts w:cs="Times New Roman" w:ascii="Times New Roman" w:hAnsi="Times New Roman"/>
          <w:lang w:val="ru-RU"/>
        </w:rPr>
        <w:t>квартал</w:t>
      </w:r>
      <w:r>
        <w:rPr>
          <w:rFonts w:cs="Times New Roman" w:ascii="Times New Roman" w:hAnsi="Times New Roman"/>
        </w:rPr>
        <w:t xml:space="preserve"> 2021 року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 xml:space="preserve">З початку 2021 року районною державною адміністрацією вжито ряд заходів для забезпечення виконання законодавства України про звернення громадян. 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ічні, квітні, липні та жовтні на  нарадах у голови райдержадміністрації розглянуто питання «Про підсумки роботи із зверненнями громадян в райдержадміністрації за 2020 рік»  (протокол № 2 від 27.01.2021 року), «Про підсумки роботи із зверненнями громадян в райдержадміністрації за І квартал 2021 року» (протокол № 15 від 09.04.2021 року), «Про підсумки роботи із зверненнями громадян за І півріччя» (протокол  № 33 від 20.07.2021 року), «Про підсумки роботи із зверненнями громадян за ІІІ квартал 2021 року» (протокол № 44 від 12.10.2021 року)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ідділом документообігу та контролю апарату райдержадміністрації систематично проводиться вивчення роботи із зверненнями громадян в селищних, сільських радах району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Жителі району мають можливість користуватися комунікативними та інтерактивними засобами для звернень до місцевих органів влади. Тому в райдержадміністрації постійно забезпечується належна робота зі зверненнями громадян за допомогою засобів телефонного зв’язку та прийом звернень через мережу Інтернет. 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>З метою зворотного зв’язку, надання інформаційних послуг, оперативного реагування на гострі проблеми жителів району в райдержадміністрації функціонує «Телефон довіри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ри райдержадміністрації працює громадська приймальня з надання безоплатної первинної правової допомоги з питань, що належать до компетенції районної державної адміністрації, до якої протягом звітного періоду звернулося 8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громадян ( розпорядження від 29.11.2011 р. № 535 )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вітний період до районної державної адміністрації надійшло  420 звернень з усіх адміністративно-територіальних одиниць району та інши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регіонів, що на 204 звернення більше ніж за відповідний період 2020 року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ІІІ квартали 2021 року до райдержадміністрації через вищестоящі органи влади надійшло </w:t>
      </w:r>
      <w:r>
        <w:rPr>
          <w:rFonts w:cs="Times New Roman" w:ascii="Times New Roman" w:hAnsi="Times New Roman"/>
          <w:lang w:val="ru-RU"/>
        </w:rPr>
        <w:t>321</w:t>
      </w:r>
      <w:r>
        <w:rPr>
          <w:rFonts w:cs="Times New Roman" w:ascii="Times New Roman" w:hAnsi="Times New Roman"/>
        </w:rPr>
        <w:t xml:space="preserve"> звернен</w:t>
      </w:r>
      <w:r>
        <w:rPr>
          <w:rFonts w:cs="Times New Roman" w:ascii="Times New Roman" w:hAnsi="Times New Roman"/>
          <w:lang w:val="ru-RU"/>
        </w:rPr>
        <w:t>ня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ід осіб жіночої статі надійшло 267 звернень, а від осіб чоловічої статі 133 звернення.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 xml:space="preserve">За звітний період до райдержадміністрації надійшло </w:t>
      </w:r>
      <w:r>
        <w:rPr>
          <w:rFonts w:cs="Times New Roman" w:ascii="Times New Roman" w:hAnsi="Times New Roman"/>
          <w:lang w:val="ru-RU"/>
        </w:rPr>
        <w:t>17</w:t>
      </w:r>
      <w:r>
        <w:rPr>
          <w:rFonts w:cs="Times New Roman" w:ascii="Times New Roman" w:hAnsi="Times New Roman"/>
        </w:rPr>
        <w:t xml:space="preserve"> колективних</w:t>
      </w:r>
      <w:r>
        <w:rPr>
          <w:rFonts w:cs="Times New Roman" w:ascii="Times New Roman" w:hAnsi="Times New Roman"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</w:rPr>
        <w:t xml:space="preserve"> повторних</w:t>
      </w:r>
      <w:r>
        <w:rPr>
          <w:rFonts w:cs="Times New Roman" w:ascii="Times New Roman" w:hAnsi="Times New Roman"/>
          <w:lang w:val="ru-RU"/>
        </w:rPr>
        <w:t xml:space="preserve"> та 1 анонімне</w:t>
      </w:r>
      <w:r>
        <w:rPr>
          <w:rFonts w:cs="Times New Roman" w:ascii="Times New Roman" w:hAnsi="Times New Roman"/>
        </w:rPr>
        <w:t xml:space="preserve"> звернен</w:t>
      </w:r>
      <w:r>
        <w:rPr>
          <w:rFonts w:cs="Times New Roman" w:ascii="Times New Roman" w:hAnsi="Times New Roman"/>
          <w:lang w:val="ru-RU"/>
        </w:rPr>
        <w:t>н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</w:rPr>
        <w:t>У колективних зверненнях підіймалися питання недопущення реорганізації ЗОШ І-ІІ ступенів в селі Секунь Ковельського району, сприяння зниженню цін на газ та електороенергію, вирішення питання курсування шкільного автобуса від с. Бахів-2 до ЗОШ с. Вербка, освітлення вулиць в с. Бахів, облаштування автобусної зупинки у м. Ковелі на перехресті вулиць Відродження та Варшавська,  передчасності закриття ЗОШ І-ІІ ст. с. Шкроби, ремонту дороги Зелена – Білашів, недопущення закриття навчального закладу в с. Краска Ковельського району, виділення земель для випасання худоби та ін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звітний період за соціальним станом авторів найбільше звернень надійшло від </w:t>
      </w:r>
      <w:r>
        <w:rPr>
          <w:rFonts w:cs="Times New Roman" w:ascii="Times New Roman" w:hAnsi="Times New Roman"/>
          <w:lang w:val="ru-RU"/>
        </w:rPr>
        <w:t>пенсіонерів</w:t>
      </w:r>
      <w:r>
        <w:rPr>
          <w:rFonts w:cs="Times New Roman" w:ascii="Times New Roman" w:hAnsi="Times New Roman"/>
        </w:rPr>
        <w:t xml:space="preserve"> та безробітних громадян.</w:t>
      </w:r>
    </w:p>
    <w:p>
      <w:pPr>
        <w:pStyle w:val="Normal"/>
        <w:tabs>
          <w:tab w:val="clear" w:pos="708"/>
          <w:tab w:val="left" w:pos="2970" w:leader="none"/>
        </w:tabs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 урахуванням колективних звернень до районної державної адміністрації за ІІІ квартал 2021 року звернулося 970 осіб. 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більше звернень надійшло до райдержадміністрації з Ратнівської селищної ТГ (41), Голобської (29), Ковельської міської ТГ (29),  Старовижівської селищної ТГ (27), Дубечненської та Головненської сільських ТГ (по 23), Колодяжненської сільської ТГ (22). ( Найменше –  з Велимченської сільської ТГ (3),  Велицької та Заболоттівської сільських ТГ (по 6), Забродівської сільської ТГ (6), Рівненської сільської ТГ та Смідинської сільської ТГ  та Луківської сільської ТГ (по 8 звернень), Поворської та Забродівської сільських ТГ  (по 9 звернень).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>У своїх зверненнях жителі району порушили 424 питання. З них найбільш порушуваними були питання: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ціального захисту, а саме  отримання соціальних виплат, субсидій – </w:t>
      </w:r>
      <w:r>
        <w:rPr>
          <w:rFonts w:cs="Times New Roman" w:ascii="Times New Roman" w:hAnsi="Times New Roman"/>
          <w:lang w:val="ru-RU"/>
        </w:rPr>
        <w:t>182</w:t>
      </w:r>
      <w:r>
        <w:rPr>
          <w:rFonts w:cs="Times New Roman" w:ascii="Times New Roman" w:hAnsi="Times New Roman"/>
        </w:rPr>
        <w:t>, що становить 4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% від загальної кількості порушених питань;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аграрної  політики і земельних відносин – 78</w:t>
      </w:r>
      <w:r>
        <w:rPr>
          <w:rFonts w:cs="Times New Roman" w:ascii="Times New Roman" w:hAnsi="Times New Roman"/>
        </w:rPr>
        <w:t>, що становить 18% від загальної кількості порушених питань.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>- комунального господарства – 42, що становить 10% від загальної кількості порушених питань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ими залишаються питання праці і заробітної плати – 18, що становить 5% від загальної кількості порушених питань,  питання освіти, роботи навчальних закладів– 15, що  становить 4%  від загальної кількості порушених питань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цтвом райдержадміністрації взято на особистий контроль вирішення питань з якими зверталися учасники АТО, мобілізовані, члени їх сімей, тимчасово переміщені особи, що прибули на територію району, та пільгової категорії громадян.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>За звітний період у відділі документообігу та контролю апарату райдержадміністрації зареєстровано 8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питів  на інформацію. Відповіді на запити надано в установлені Законом України «Про доступ до публічної інформації» терміни.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>Інформація про проведену в райдержадміністрації роботу із зверненнями громадян розміщена на офіційному вебсайті Ковельської районної державної адміністрації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прияння громадянам у вирішенні питань, з якими вони звертаються, продовжено роботу постійно діючої комісії з питань розгляду звернень громадян в районній державній адміністрації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 метою подальшого удосконалення роботи із зверненнями громадян, забезпечення безумовного виконання Закону України «Про звернення громадян», в райдержадміністрації будуть продовжені заходи з посилення контролю за ефективністю роботи зі зверненнями громадян з урахуванням необхідності об'єктивного, всебічного і вчасного розгляду звернень громадя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ідділ документообігу та контролю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парату районної державної адміністрації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184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Times New Roman"/>
      <w:sz w:val="20"/>
      <w:szCs w:val="20"/>
      <w:lang w:val="ru-RU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720"/>
    </w:pPr>
    <w:rPr>
      <w:rFonts w:ascii="Times New Roman" w:hAnsi="Times New Roman" w:cs="Times New Roman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9:00Z</dcterms:created>
  <dc:creator>Lena</dc:creator>
  <dc:description/>
  <cp:keywords/>
  <dc:language>en-US</dc:language>
  <cp:lastModifiedBy>1</cp:lastModifiedBy>
  <cp:lastPrinted>2020-04-09T15:37:00Z</cp:lastPrinted>
  <dcterms:modified xsi:type="dcterms:W3CDTF">2022-01-24T14:16:00Z</dcterms:modified>
  <cp:revision>75</cp:revision>
  <dc:subject/>
  <dc:title> </dc:title>
</cp:coreProperties>
</file>