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"Про очищення влади"</w:t>
      </w:r>
    </w:p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Паливоди Оксани Віталіївн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"Про очищення влади"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влінням регіонального розвитку Ковель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ідомостей щодо застосування заборон, передбачених частинами третьою і четвертою статті 1 Закону України "Про очищення влади", 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Паливоди Оксани Віталіївн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працює на посаді головного спеціаліста відділу інфраструктури, екології та житлово-комунального господарства управління регіонального розвитку Ковельської районної державної адміністрації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 xml:space="preserve">Паливоди Оксани Віталіївни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"Про очищення влади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40:00Z</dcterms:created>
  <dc:creator>Customer</dc:creator>
  <dc:description/>
  <cp:keywords/>
  <dc:language>en-US</dc:language>
  <cp:lastModifiedBy>Customer</cp:lastModifiedBy>
  <dcterms:modified xsi:type="dcterms:W3CDTF">2022-02-11T08:25:00Z</dcterms:modified>
  <cp:revision>3</cp:revision>
  <dc:subject/>
  <dc:title/>
</cp:coreProperties>
</file>