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   Тип декларації та звітний пері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ндидата на по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соби, уповноваженої на виконання функцій держави або місцевого самоврядування (охоплює попередній рік) 2019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1.    Інформація про суб'єкта деклар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ізвище: Дацю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м'я: Олександ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батькові (за наявності): Степанови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тковий номер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ія та номер паспорта громадянина України (ID-картка)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ікальний номер запису в Єдиному державному демографічному реєстрі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народження: [Конфіденційна інформація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реєстроване місце проживан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їна: Украї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штовий індекс: [Конфіденційна інформація]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то, селище чи село: Городилець / Турійський район / Волинська область / Украї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будинку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корпусу: [Конфіденційна інформація]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квартири: [Конфіденційна інформація]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ісце фактичного проживання або поштова адреса, на яку Національне агентство з питань запобігання корупції може надсилати кореспонденцію суб'єкту декларуванн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бігається з місцем реєстрації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ісце робо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це роботи або проходження служб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бо місце майбутньої роботи чи проходження служб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правління соціального захисту населення Ковельської район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ймана посад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бо посада, на яку претендує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Головний спеціаліст-юрисконсульт відділу сімейної політики та протидії насильств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тегорія посади (заповніть, якщо це вас стосується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 посади: Посада державної служб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егорія посади: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 належите Ви до службових осіб, які займають відповідальне та особливо відповідальне становище, відповідно до статті 50 Закону України “Про запобігання корупції”? 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 належить Ваша посада до посад, пов'язаних з високим рівнем корупційних ризиків, згідно з переліком, затвердженим Національним агентством з питань запобігання корупції? Н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 належите Ви до національних публічних діячів відповідно до Закону України “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”? Ні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2.2.   Інформація про членів сім'ї суб'єкта декларування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2070"/>
        <w:gridCol w:w="1543"/>
        <w:gridCol w:w="1613"/>
        <w:gridCol w:w="1613"/>
        <w:gridCol w:w="1778"/>
      </w:tblGrid>
      <w:tr>
        <w:trPr>
          <w:tblHeader w:val="true"/>
        </w:trPr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в'язок із суб'єктом декларування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, ім'я, по батькові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омадянство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атковий номер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рія та номер паспорта громадянина України або ID-картка або свідоцтво про народження 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нікальний номер запису в Єдиному державному демографічному реєстрі 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ина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їв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народженн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Євгені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народженн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ександр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народженн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хар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народженн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3.    Об'єкти нерухомості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2"/>
        <w:gridCol w:w="2936"/>
        <w:gridCol w:w="1068"/>
        <w:gridCol w:w="3617"/>
      </w:tblGrid>
      <w:tr>
        <w:trPr>
          <w:tblHeader w:val="true"/>
        </w:trPr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гальна інформація 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ісцезнаходження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артість на дату набуття права або за останньою грошовою оцінкою 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нформація щодо прав на об'єкт 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 ділянк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2018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илець / Турій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[Не відомо] 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будинок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2018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9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илець / Турій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5040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сни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ївна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будівля, магазин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7.2013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4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пи / Ковель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136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ільна сумісна 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сни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ївна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будинок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14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ашів / Ковель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548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сни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Євгені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ович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 ділянк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14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ашів / Ковель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250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сни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Євгені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ович</w:t>
            </w:r>
          </w:p>
        </w:tc>
      </w:tr>
      <w:tr>
        <w:trPr/>
        <w:tc>
          <w:tcPr>
            <w:tcW w:w="2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'єк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 ділянк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.2008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площа (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 (кадастровий номер для земельної ділянки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аї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штовий індек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илець / Турійський район / Волинська область / Україн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[Не відомо] 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сник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мил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ії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4.    Об'єкти незаверше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уб'єкта декларування чи членів його сім'ї відсутні об'єкти для декларування в цьому розділі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.    Цінне рухоме майно (крім транспортних засобі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уб'єкта декларування чи членів його сім'ї відсутні об'єкти для декларування в цьому розділі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6.   Цінне рухоме майно - транспортні засоби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144"/>
        <w:gridCol w:w="1446"/>
        <w:gridCol w:w="2022"/>
      </w:tblGrid>
      <w:tr>
        <w:trPr>
          <w:tblHeader w:val="true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гальна інформація 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стика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артість на дату набуття у власність, володіння чи користування або за останньою грошовою оцінкою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нформація щодо прав на майно 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май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іль легкови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набуття прав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.2012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дентифікаційний номер (VIN-код, номер шасі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 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іат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кат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ік випуск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 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0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7.   Цінні папе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8.   Корпоративні пр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9.   Юридичні особи, трасти або інші подібні правові утворення, кінцевим бенефіціарним власником (контролером) яких є суб’єкт декларування або члени його сім’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0.   Нематеріальні акти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1.   Доходи, у тому числі подарунки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4"/>
        <w:gridCol w:w="1922"/>
        <w:gridCol w:w="1180"/>
        <w:gridCol w:w="1737"/>
      </w:tblGrid>
      <w:tr>
        <w:trPr>
          <w:tblHeader w:val="true"/>
        </w:trPr>
        <w:tc>
          <w:tcPr>
            <w:tcW w:w="5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о доходу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у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змір (вартість)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особу, якої стосується</w:t>
            </w:r>
          </w:p>
        </w:tc>
      </w:tr>
      <w:tr>
        <w:trPr/>
        <w:tc>
          <w:tcPr>
            <w:tcW w:w="5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о доход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за кордон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 (англійською)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ROS TRANS SEBASTIAN JEZIERSK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 (українською)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ОС ТРАНС СЕБАСТІАН ЙЕЗІЕРС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дентифікаційний код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8079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знаходження (англійською)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l. Stawna 20A, Krotoszyn 63-700, Polsk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ісцезнаходження (українською)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Ставна, 20А, Кротошин, 63-700, Польща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бітна плата отримана за основним місцем роботи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42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</w:p>
        </w:tc>
      </w:tr>
      <w:tr>
        <w:trPr/>
        <w:tc>
          <w:tcPr>
            <w:tcW w:w="5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о доход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Ідея 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081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: додаткове благо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</w:p>
        </w:tc>
      </w:tr>
      <w:tr>
        <w:trPr/>
        <w:tc>
          <w:tcPr>
            <w:tcW w:w="5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о доход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комерційний банк 'Приват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0570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е: Інші доходи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2.   Грошові активи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8"/>
        <w:gridCol w:w="1008"/>
        <w:gridCol w:w="1832"/>
        <w:gridCol w:w="3215"/>
      </w:tblGrid>
      <w:tr>
        <w:trPr>
          <w:tblHeader w:val="true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а, в якій відкриті такі рахунки або до якої зроблені відповідні внески, або фізична особа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активу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змір активу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щодо права на об'єкт</w:t>
            </w:r>
          </w:p>
        </w:tc>
      </w:tr>
      <w:tr>
        <w:trPr/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ша юридична осо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на особа, зареєстрована в Украї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ПЕРШИЙ УКРАЇНСЬКИЙ МІЖНАРОДНИЙ 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282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івкові кошти</w:t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ю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AH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а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сн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дентифікаційний к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 xml:space="preserve">12.1.   Банківські та інші фінансові установи, у яких відкрито рахунки суб’єкта декларування або членів його сім'ї </w:t>
      </w:r>
    </w:p>
    <w:tbl>
      <w:tblPr>
        <w:tblW w:w="101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1540"/>
        <w:gridCol w:w="1396"/>
        <w:gridCol w:w="2805"/>
        <w:gridCol w:w="2721"/>
      </w:tblGrid>
      <w:tr>
        <w:trPr>
          <w:tblHeader w:val="true"/>
        </w:trPr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альна інформація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фізичну або юридичну особу, яка має право розпоряджатися таким рахунком або має доступ до індивідуального банківського сейфу (комірки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про фізичну або юридичну особу, яка відкрила рахунок на ім’я суб’єкта декларування або членів його сім’ї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а, в якій відкрито такі рахунки або зберігаються кошти чи інше майно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нформація щодо особи, якої стосується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банку або іншої фінансової установ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АЛЬФА-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мер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АЛЬФА-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94714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дентифікаційний к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банку або іншої фінансової установ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АЛЬФА-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мер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АЛЬФА-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94714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дентифікаційний к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банку або іншої фінансової установ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9471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мер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АЛЬФА-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94714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дентифікаційний к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банку або іншої фінансової установ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Ідея 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мер рахунк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[Не застосовується] 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іонерне товариство 'Ідея Банк'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 Єдиному державному реєстрі юридичних осіб, фізичних осіб – підприємців та громадських формувань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0819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ц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м'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ксанд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батькові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и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Ідентифікаційний к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Конфіденційна інформація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3.   Фінансові зобов'яз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4.   Видатки та правочини суб'єкта деклар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уб'єкта декларування чи членів його сім'ї відсутні об'єкти для декларування в цьому розділі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15.    Робота за сумісництвом суб’єкта деклару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6.   Членство суб’єкта декларування в організаціях та їх орга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ство в органах організаці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б'єкта декларування чи членів його сім'ї відсутні об'єкти для декларування в цьому розді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390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підписа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ЦЮК ОЛЕКСАНДР СТЕПАНОВИЧ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4:00Z</dcterms:created>
  <dc:creator>1</dc:creator>
  <dc:description/>
  <dc:language>en-US</dc:language>
  <cp:lastModifiedBy>1</cp:lastModifiedBy>
  <dcterms:modified xsi:type="dcterms:W3CDTF">2020-02-10T09:36:00Z</dcterms:modified>
  <cp:revision>2</cp:revision>
  <dc:subject/>
  <dc:title/>
</cp:coreProperties>
</file>