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. Тип декларації та звітний пері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річн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и, уповноваженої на виконання функцій держави або місцевого самоврядування (охоплює попередній рік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1. Інформація про суб'єкта деклар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ізвищ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І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м'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батькові (за наявності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КТО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тковий номер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ія та номер паспорта громадянина України (ID-картка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нікальний номер запису в Єдиному державному демографічному реєстрі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народже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реєстроване місце прожив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їн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аї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штовий індекс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то, селище чи сел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ійськ / Турійський район / Волинська область / Украї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будинк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корпус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квартир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Конфіденційна інформація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ісце фактичного проживання або поштова адреса, на яку Національне агентство з питань запобігання корупції може надсилати кореспонденцію суб'єкту декларув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бігається з місцем реє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ісце робот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це роботи або проходження служб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бо місце майбутньої роботи чи проходження служби для кандидаті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іння соціального захисту населення Турійської районної державної адміністрації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ймана посад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бо посада, на яку претендуєте як кандида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ідний спеціаліст відділу прийняття ріш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тегорія посади (заповніть, якщо це вас стосується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 посад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ада державної служб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тегорія посад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 відноситесь ви до службових осіб, які займають відповідальне та особливо відповідальне становище, відповідно до статті 50 Закону України “Про запобігання корупції”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 належить ваша посада до посад, пов'язаних з високим рівнем корупційних ризиків, згідно з переліком, затвердженим Національним агентством з питань запобігання корупції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 належите Ви до національних публічних діячів відповідно до Закону України “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”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2.2. Інформація про членів сім'ї суб'єкта декларування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6"/>
        <w:gridCol w:w="1347"/>
        <w:gridCol w:w="1289"/>
        <w:gridCol w:w="1346"/>
        <w:gridCol w:w="1346"/>
        <w:gridCol w:w="1470"/>
        <w:gridCol w:w="1361"/>
      </w:tblGrid>
      <w:tr>
        <w:trPr>
          <w:tblHeader w:val="true"/>
        </w:trPr>
        <w:tc>
          <w:tcPr>
            <w:tcW w:w="1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'язок із суб'єктом декларування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ізвище, ім'я, по батькові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омадянство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атковий номер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рія та номер паспорта громадянина України або ID-картка або свідоцтво про народженн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нікальний номер запису в Єдиному державному демографічному реєстрі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реєстроване місце проживання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родження: [Конфіденційна інформація]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їна: Украї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ий індекс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й пункт: Турійськ / Турійський район / Волинська область / Украї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буди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рпус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вартири: [Конфіденційна інформація]</w:t>
            </w:r>
          </w:p>
        </w:tc>
      </w:tr>
      <w:tr>
        <w:trPr/>
        <w:tc>
          <w:tcPr>
            <w:tcW w:w="1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Костя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родження: [Конфіденційна інформація]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їна: Украї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ий індекс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й пункт: Турійськ / Турійський район / Волинська область / Украї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буди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рпус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вартири: [Конфіденційна інформація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3. Об'єкти нерухомості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  <w:gridCol w:w="2845"/>
        <w:gridCol w:w="2021"/>
        <w:gridCol w:w="1866"/>
      </w:tblGrid>
      <w:tr>
        <w:trPr>
          <w:tblHeader w:val="true"/>
        </w:trPr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інформація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знаходження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тість на дату набуття права або за останньою грошовою оцінкою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щодо прав на об'єкт</w:t>
            </w:r>
          </w:p>
        </w:tc>
      </w:tr>
      <w:tr>
        <w:trPr/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'єкта: Земельна діл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буття права: 17.04.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а площа (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: 1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єстраційний номер (кадастровий номер для земельної ділянки): [Конфіденційна інформація]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їна: Украї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товий індекс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й пункт: Турійськ / Турійський район / Волинська область / Украї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буди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рпус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вартири: [Конфіденційна інформація]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87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ава: Вла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соток, %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4. Об'єкти незавершеного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5. Цінне рухоме майно (крім транспортних засобі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6. Цінне рухоме майно - транспортні засоби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9"/>
        <w:gridCol w:w="1946"/>
        <w:gridCol w:w="2817"/>
        <w:gridCol w:w="2013"/>
      </w:tblGrid>
      <w:tr>
        <w:trPr>
          <w:tblHeader w:val="true"/>
        </w:trPr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інформація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тість на дату набуття у власність, володіння чи користування або за останньою грошовою оцінкою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щодо прав на майно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майна: Автомобіль легк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буття права: 24.07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дентифікаційний номер (VIN-код, номер шасі): [Конфіденційна інформація]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Fo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Transit Conn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пус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2006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відомо]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ава: Вла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майна: Автомобіль вантаж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буття права: 25.1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дентифікаційний номер (VIN-код, номер шасі): [Конфіденційна інформація]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: J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: HFC1020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к випуску: 2008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відомо]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ава: Вла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7. Цінні папе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8. Корпоративні пра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9. Юридичні особи, трасти або інші подібні правові утворення, кінцевим бенефіціарним власником (контролером) яких є суб’єкт декларування або члени його сім'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0. Нематеріальні акти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11. Доходи, у тому числі подарунки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9"/>
        <w:gridCol w:w="2717"/>
        <w:gridCol w:w="1212"/>
        <w:gridCol w:w="1917"/>
      </w:tblGrid>
      <w:tr>
        <w:trPr>
          <w:tblHeader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жерело доходу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у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змір (вартість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про особу, якої стосується</w:t>
            </w:r>
          </w:p>
        </w:tc>
      </w:tr>
      <w:tr>
        <w:trPr/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ерело доход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Управління соціального захисту населення Турій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03191957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ійна виплпта працездатній особі, що не працює і здійснює догляд за особою похилого віку, що досягла 80-річного віку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ерело доход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Управління соціального захисту населення Турійської 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03191957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мога при народженні дитини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0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  <w:tr>
        <w:trPr/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ерело доход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Державне підпрємство "Турійське лісове господарств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30996788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бітна плата отримана за основним місцем роботи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8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3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ерело доход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УПРАВЛIННЯ АГРОПРОМИСЛОВОГО РОЗВИТКУ ВОЛИНСЬКОI 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00730282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ія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12. Грошові активи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9"/>
        <w:gridCol w:w="1212"/>
        <w:gridCol w:w="1094"/>
        <w:gridCol w:w="2410"/>
      </w:tblGrid>
      <w:tr>
        <w:trPr>
          <w:tblHeader w:val="true"/>
        </w:trPr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а, в якій відкриті такі рахунки або до якої зроблені відповідні внески, або фізична особа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активу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змір актив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щодо права на об'єкт</w:t>
            </w:r>
          </w:p>
        </w:tc>
      </w:tr>
      <w:tr>
        <w:trPr/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а юридична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івкові кошти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мір: 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юта: UAH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ава: Вла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  <w:tr>
        <w:trPr/>
        <w:tc>
          <w:tcPr>
            <w:tcW w:w="47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а юридична ос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івкові кошти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мір: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юта: UAH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ава: Вла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12.1. Банківські та інші фінансові установи, у яких відкрито рахунки суб'єкта декларування або членів його сім'ї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1977"/>
        <w:gridCol w:w="1768"/>
        <w:gridCol w:w="1997"/>
        <w:gridCol w:w="1683"/>
      </w:tblGrid>
      <w:tr>
        <w:trPr>
          <w:tblHeader w:val="true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інформація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про фізичну або юридичну особу, яка має право розпоряджатися таким рахунком або має доступ до індивідуального банківського сейфу (комірки)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про фізичну або юридичну особу, яка відкрила рахунок на ім’я суб’єкта декларування або членів його сім’ї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а, в якій відкрито такі рахунки або зберігаються кошти чи інше майно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про особу, якої стосується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лов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Олександрович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банку або іншої фінансової установи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ахунку: [Конфіденційна інформація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хунку: [Конфіденційна інформація]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Не застосовується]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: АКЦІОНЕРНЕ ТОВАРИСТВО КОМЕРЦІЙНИЙ БАНК «ПРИВАТ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 1436057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: ХІ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'я: 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батькові (за наявності): ВІКТОРІ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3. Фінансові зобов'яз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4. Видатки та правочини суб'єкта деклар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5. Робота за сумісництвом суб’єкта деклар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6. Членство суб’єкта декларування в організаціях та їх орган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підписа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ІЛЬ ОЛЕНА ВІКТОРІВ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16:00Z</dcterms:created>
  <dc:creator>1</dc:creator>
  <dc:description/>
  <cp:keywords/>
  <dc:language>en-US</dc:language>
  <cp:lastModifiedBy>1</cp:lastModifiedBy>
  <dcterms:modified xsi:type="dcterms:W3CDTF">2021-03-12T06:19:00Z</dcterms:modified>
  <cp:revision>4</cp:revision>
  <dc:subject/>
  <dc:title/>
</cp:coreProperties>
</file>