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uk-UA"/>
        </w:rPr>
        <w:t xml:space="preserve">Перелік документів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що подаються претендентом для участі в конкурсі на перевезення пасажирів автомобільним транспорто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ява на участь в конкурсі  з перевезення пасажирів на приміському маршруті загального користування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нкета до заяви про участь у конкурсі;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омості про автобуси, які будуть використовуватися на маршруті, разом з копіями сертифікатів відповідності та екологічності;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омості про додаткові умови обслуговування маршруту;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пію податкового розрахунку сум доходу, нарахованого (сплаченого) на користь платників податку, і сум  утриманого з них податку (форма № 1ДФ) за останній квартал.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8:00Z</dcterms:created>
  <dc:creator>d31-stoljarchuk</dc:creator>
  <dc:description/>
  <cp:keywords/>
  <dc:language>en-US</dc:language>
  <cp:lastModifiedBy>Жанна</cp:lastModifiedBy>
  <cp:lastPrinted>2019-02-11T10:46:00Z</cp:lastPrinted>
  <dcterms:modified xsi:type="dcterms:W3CDTF">2021-04-15T09:26:00Z</dcterms:modified>
  <cp:revision>3</cp:revision>
  <dc:subject/>
  <dc:title/>
</cp:coreProperties>
</file>