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"Про очищення влади"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сносельського Дмитра Валерійович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"Про очищення влади"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Ковель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"Про очищення влади", 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сносельського Дмитра Валерійович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ий працює на посаді заступника голови районної державної адміністрації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результатами проведеної перевірки встановлено,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сельського Дмитра Валерійовича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"Про очищення влади"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7:00Z</dcterms:created>
  <dc:creator>Герасимюк</dc:creator>
  <dc:description/>
  <cp:keywords/>
  <dc:language>en-US</dc:language>
  <cp:lastModifiedBy>User</cp:lastModifiedBy>
  <cp:lastPrinted>2015-05-12T16:57:00Z</cp:lastPrinted>
  <dcterms:modified xsi:type="dcterms:W3CDTF">2021-07-14T13:07:00Z</dcterms:modified>
  <cp:revision>2</cp:revision>
  <dc:subject/>
  <dc:title>Інформація</dc:title>
</cp:coreProperties>
</file>