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"Про очищення влади"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Шишук-Мартинюк Ірини В'ячеславівн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"Про очищення влади"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Ковель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1 Закону України "Про очищення влади", 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Шишук-Мартинюк Ірини В'ячеславівн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працює на посаді головного спеціаліста відділу управління персоналом апарату районної державної адміністрації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результатами проведеної перевірки встановлено, щодо                         </w:t>
      </w:r>
      <w:r>
        <w:rPr>
          <w:rFonts w:cs="Times New Roman" w:ascii="Times New Roman" w:hAnsi="Times New Roman"/>
          <w:b/>
          <w:sz w:val="28"/>
          <w:szCs w:val="28"/>
        </w:rPr>
        <w:t>Шишук-Мартинюк Ірини В'ячеславі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"Про очищення влади"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47:00Z</dcterms:created>
  <dc:creator>Герасимюк</dc:creator>
  <dc:description/>
  <cp:keywords/>
  <dc:language>en-US</dc:language>
  <cp:lastModifiedBy>User</cp:lastModifiedBy>
  <cp:lastPrinted>2015-05-12T16:57:00Z</cp:lastPrinted>
  <dcterms:modified xsi:type="dcterms:W3CDTF">2021-05-25T11:47:00Z</dcterms:modified>
  <cp:revision>2</cp:revision>
  <dc:subject/>
  <dc:title>Інформація</dc:title>
</cp:coreProperties>
</file>