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6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lineRule="auto" w:line="252" w:before="0" w:after="24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52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Розпорядження </w:t>
            </w:r>
            <w:r>
              <w:rPr>
                <w:sz w:val="28"/>
                <w:szCs w:val="28"/>
                <w:lang w:val="uk-UA"/>
              </w:rPr>
              <w:t>Ковель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військової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2023 № 165</w:t>
            </w:r>
          </w:p>
        </w:tc>
      </w:tr>
    </w:tbl>
    <w:p>
      <w:pPr>
        <w:pStyle w:val="Normal"/>
        <w:spacing w:lineRule="auto" w:line="252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локалізації та ліквідації  регульованого шкідливого організму західний кукурудзяний ж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Ковельського району Волинської області </w:t>
      </w:r>
    </w:p>
    <w:tbl>
      <w:tblPr>
        <w:tblW w:w="1570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222"/>
        <w:gridCol w:w="2019"/>
        <w:gridCol w:w="3084"/>
      </w:tblGrid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’єм робі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Створення технологічних карт вирощування культур з урахуванням заражених площ західним кукурудзяним жуко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ТзОВ «Волинь-Агро»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val="uk-UA"/>
              </w:rPr>
              <w:t>Локалізаційно-ліквідаційн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тримання у виявленому вогнищі на площі 24,69 г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Агротехніки вирощування в карантинній зоні (зяблева оранка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Сівозміни (висівання сортів та гібридів, стійких до пошкодження західним кукурудзяним жуком, технічних культур, багаторічних трав). 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3. </w:t>
            </w:r>
            <w:r>
              <w:rPr>
                <w:color w:val="000000"/>
                <w:shd w:fill="FFFFFF" w:val="clear"/>
                <w:lang w:val="uk-UA"/>
              </w:rPr>
              <w:t>Здійснювати систематичний моніторинг земельних угідь та потужностей (об’єктів), на яких здійснюється виробництво та/або обіг рослин, продуктів рослинного походження з метою виявлення регульованих шкідливих організм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У випадку виявлення західного кукурудзяного жука на площі, де запроваджено карантинний режим (в період вегетації) здійснювати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масовий вилов за допомогою феромонних пасто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обробки інсектицидами  згідно Переліку пестицидів і агрохімікатів дозволених до використання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. Вивезення об’єктів регулювання </w:t>
            </w:r>
            <w:r>
              <w:rPr>
                <w:color w:val="000000"/>
                <w:shd w:fill="FFFFFF" w:val="clear"/>
                <w:lang w:val="uk-UA"/>
              </w:rPr>
              <w:t>з карантинної зони здійснювати за наявності карантинного сертифікат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. У випадку виявлення західного кукурудзяного жука в партії вантажу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ороняється вивезення з карантинних зон заражених карантинними організмами об’єктів регулювання;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- проводити </w:t>
            </w:r>
            <w:r>
              <w:rPr>
                <w:color w:val="000000"/>
                <w:shd w:fill="FFFFFF" w:val="clear"/>
                <w:lang w:val="uk-UA"/>
              </w:rPr>
              <w:t>фумігацію об’єктів регулювання у разі їх вивезення з карантинної зони у зону, вільну від регульованих шкідливих організмі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hd w:fill="FFFFFF" w:val="clear"/>
                <w:lang w:val="uk-UA"/>
              </w:rPr>
              <w:t>- здійснювати технічну переробку об’єктів регулювання, заражених карантинними організмам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ТзОВ «Волинь-Агро»</w:t>
            </w:r>
          </w:p>
        </w:tc>
      </w:tr>
      <w:tr>
        <w:trPr>
          <w:trHeight w:val="1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ніторинг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виявленому вогнищі на площі 24,69 га здійснювати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- систематичне обстеження території карантинної зони;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hd w:fill="FFFFFF" w:val="clear"/>
                <w:lang w:val="uk-UA"/>
              </w:rPr>
              <w:t>- інспектування та фітосанітарну експертизу (аналізи) об’єктів регулювання;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 контроль за проведенням локалізації та ліквідації карантинних організмів особами;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Щороку  протягом карантинного пері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Волинській області</w:t>
            </w:r>
          </w:p>
        </w:tc>
      </w:tr>
      <w:tr>
        <w:trPr>
          <w:trHeight w:val="3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 xml:space="preserve">Інформування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Оприлюднення в офіційних друкованих  виданнях або сайті РДА  рішення (розпорядження) </w:t>
            </w:r>
            <w:r>
              <w:rPr>
                <w:lang w:val="uk-UA"/>
              </w:rPr>
              <w:t>про запровадження карантинного режиму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Протягом доби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ідділ організаційної,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16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исвітлення інформації про західного кукурудзяного жука та заходи боротьби з ним в ЗМІ (веб-сайти, газети, та ін.) та  шляхом розповсюдження інформаційних матеріалів (листівок, плакатів та ін.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ротягом карантинного пері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Волинській області, відділ організаційної,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15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 xml:space="preserve">Надання Головному управлінню Держпродспоживслужби у Волинській області інформації про хід виконання заходів щодо локалізації та ліквідації вогнища західного кукурудзяного жук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До 05 липня  та до 05 грудня впродовж дії розпорядження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Управління регіонального  розвитку райдержадміністрації, виконавчий комітет Турійської селищної ради, ТзОВ «Волинь-Агро»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4:08:00Z</dcterms:created>
  <dc:creator>Карантин</dc:creator>
  <dc:description/>
  <cp:keywords/>
  <dc:language>en-US</dc:language>
  <cp:lastModifiedBy>Lena</cp:lastModifiedBy>
  <cp:lastPrinted>2019-06-26T09:42:00Z</cp:lastPrinted>
  <dcterms:modified xsi:type="dcterms:W3CDTF">2023-09-27T14:08:00Z</dcterms:modified>
  <cp:revision>2</cp:revision>
  <dc:subject/>
  <dc:title/>
</cp:coreProperties>
</file>