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Додаток </w:t>
      </w:r>
    </w:p>
    <w:p>
      <w:pPr>
        <w:pStyle w:val="Normal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center"/>
        <w:rPr>
          <w:color w:val="FFFFFF"/>
        </w:rPr>
      </w:pPr>
      <w:r>
        <w:rPr>
          <w:color w:val="FFFFFF"/>
        </w:rPr>
      </w:r>
    </w:p>
    <w:p>
      <w:pPr>
        <w:pStyle w:val="Heading3"/>
        <w:rPr/>
      </w:pPr>
      <w:r>
        <w:rPr/>
        <w:t xml:space="preserve">Реабілітація дітей з інвалідністю станом </w:t>
      </w:r>
    </w:p>
    <w:p>
      <w:pPr>
        <w:pStyle w:val="Normal"/>
        <w:jc w:val="center"/>
        <w:rPr/>
      </w:pPr>
      <w:r>
        <w:rPr/>
        <w:t>на 15 квітня 2022 року</w:t>
      </w:r>
    </w:p>
    <w:tbl>
      <w:tblPr>
        <w:tblW w:w="10416" w:type="dxa"/>
        <w:jc w:val="left"/>
        <w:tblInd w:w="-100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8"/>
        <w:gridCol w:w="1609"/>
        <w:gridCol w:w="1751"/>
        <w:gridCol w:w="1860"/>
        <w:gridCol w:w="2693"/>
        <w:gridCol w:w="1985"/>
      </w:tblGrid>
      <w:tr>
        <w:trPr>
          <w:trHeight w:val="797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lang w:val="ru-RU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lang w:val="ru-RU"/>
              </w:rPr>
              <w:t>п/п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lang w:val="ru-RU"/>
              </w:rPr>
              <w:t>Реєстраційний номер заяви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lang w:val="ru-RU"/>
              </w:rPr>
              <w:t>Результати розгляд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ru-RU"/>
              </w:rPr>
            </w:pPr>
            <w:r>
              <w:rPr>
                <w:b/>
                <w:bCs/>
                <w:sz w:val="22"/>
                <w:lang w:val="ru-RU"/>
              </w:rPr>
              <w:t>Заключений догові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ru-RU"/>
              </w:rPr>
            </w:pPr>
            <w:r>
              <w:rPr>
                <w:b/>
                <w:bCs/>
                <w:sz w:val="22"/>
                <w:lang w:val="ru-RU"/>
              </w:rPr>
              <w:t>(Так,ні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lang w:val="ru-RU"/>
              </w:rPr>
              <w:t xml:space="preserve">Термін надання реабілітаційних послуг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lang w:val="ru-RU"/>
              </w:rPr>
              <w:t>Відділенн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з  центром розташування</w:t>
            </w:r>
          </w:p>
        </w:tc>
      </w:tr>
      <w:tr>
        <w:trPr>
          <w:trHeight w:val="710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8.02.2021       №5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черзі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Центр комплексної реабілітації для осіб з інвалідністю» Галичин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ідділення №3 (смт Стара Вижівка)</w:t>
            </w:r>
            <w:r>
              <w:rPr>
                <w:color w:val="000000"/>
                <w:sz w:val="20"/>
                <w:szCs w:val="20"/>
              </w:rPr>
              <w:t xml:space="preserve"> УСЗН Ковельської РДА</w:t>
            </w:r>
          </w:p>
        </w:tc>
      </w:tr>
      <w:tr>
        <w:trPr>
          <w:trHeight w:val="688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6.02.2021     №11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черзі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П Клінічний санаторій ім.Горького ПрАТ "Укрпрофоздоровниця"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.03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9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черзі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анаторій для дітей з батьками «Дачний»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ділення №4 (смт Турійськ) УСЗН Ковельської РДА</w:t>
            </w:r>
          </w:p>
        </w:tc>
      </w:tr>
      <w:tr>
        <w:trPr>
          <w:trHeight w:val="76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.03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12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ребуває на черзі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99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ТзОВ "ВОК "Вернигора"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99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9.03.2021   №9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черзі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наторій для дітей з батьками «Дачний»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ідділення №2  (смт Ратне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highlight w:val="yellow"/>
                <w:lang w:val="ru-RU"/>
              </w:rPr>
            </w:pPr>
            <w:r>
              <w:rPr>
                <w:color w:val="000000"/>
                <w:lang w:val="ru-RU"/>
              </w:rPr>
              <w:t>19.03.2021   №13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черзі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наторій для дітей з батьками «Дачний»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7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2.03.2021  №13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черзі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наторій для дітей з батьками «Дачний»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ділення №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мт Любомль) 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8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0.03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highlight w:val="yellow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14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черзі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тячий санаторій “Хоттибей”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9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1.04.2021   №10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черзі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Відмовна заява на 2022 рі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наторій для дітей з батьками «Дачний»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ідділення №2  (смт Ратне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0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9.04.2021  №11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черзі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наторій для дітей з батьками «Дачний»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ідділення №2  (смт Ратне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</w:p>
        </w:tc>
      </w:tr>
      <w:tr>
        <w:trPr>
          <w:trHeight w:val="61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1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3.04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15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черзі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П "Санаторій матері й дитини "Пролісок"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2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9.04.2021  №12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черзі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ТзОВ»Міжнародна клініка Козявкіна»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ідділення №2  (смт Ратне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3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.04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3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черзі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ТзОВ»Міжнародна клініка Козявкіна»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ділення №5 (Шацьк) 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4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0.04.2021 №13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черзі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 медичної реабілітації дітей “Синергія”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ділення №2  (смт Ратне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5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0.04.2021 №14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черзі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 медичної реабілітації дітей “Синергія”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ділення №2  (смт Ратне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6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5.05.2021 №15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черзі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наторій для дітей з батьками «Дачний»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ділення №2  (смт Ратне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7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11</w:t>
            </w:r>
            <w:r>
              <w:rPr>
                <w:color w:val="000000"/>
              </w:rPr>
              <w:t>.05.2021 №14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черзі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наторій для дітей з батьками «Дачний»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ділення №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мт Любомль) 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8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.05.2021 №15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черзі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наторій для дітей з батьками «Дачний»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смт Любомль) 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9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3.05.2021 №16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наторій для дітей з батьками «Дачний»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смт Любомль) 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0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4.05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16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тячий санаторій “Хоттибей”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1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7.05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17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П "Санаторій матері й дитини "Пролісок"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смт Любомль) 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2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9.05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4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наторій для дітей з батьками «Дачний»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ділення №5 (Шацьк) 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3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8.05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17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наторій для дітей з батьками «Дачний»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4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.06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18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ТзОВ «Українська готельна група»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анаторій «Алмаз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5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.06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19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Дитячий санаторій “Хоттибей”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6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5.06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20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тячий санаторій “Хоттибей”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7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5.06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21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тячий санаторій “Хоттибей”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8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6.07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9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ТзОВ»Міжнародна клініка Козявкіна»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9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6.07.2021     № 10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зОВ»Міжнародна клініка Козявкіна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0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6.07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10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«Центр стимуляції мозку»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.Киї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Відділення №4 (смт Турійськ) 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1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6.08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22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ТзОВ»Міжнародна клініка Козявкіна»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2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.08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18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КП "Санаторій матері й дитини "Пролісок"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смт Любомль) 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3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6.08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23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Відмовна заява на 2022 рі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ТзОВ»Міжнародна клініка Козявкіна»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4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7.08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24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ТзОВ»Міжнародна клініка Козявкіна»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5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1.08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№ </w:t>
            </w:r>
            <w:r>
              <w:rPr>
                <w:color w:val="000000"/>
                <w:lang w:val="ru-RU"/>
              </w:rPr>
              <w:t>10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 реабілітації та відпочинку Акварель ТОВ "Скадовськ-Аква"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6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2.09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№ </w:t>
            </w:r>
            <w:r>
              <w:rPr>
                <w:color w:val="000000"/>
                <w:lang w:val="ru-RU"/>
              </w:rPr>
              <w:t>19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ТзОВ»Міжнародна клініка Козявкіна»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смт Любомль) 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7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7.09.2021     № 11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зОВ»Міжнародна клініка Козявкіна»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8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9.09.2021 №25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ТзОВ «Українська готельна група»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анаторій «Алмаз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9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9.09.2021 №26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ТзОВ "ВОК "Вернигора"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0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.10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20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ТзОВ»Міжнародна клініка Козявкіна»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смт Любомль) УСЗН Ковельської РД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1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ru-RU"/>
              </w:rPr>
              <w:t>28.10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27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П "Санаторій матері й дитини "Пролісок"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2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7.11.2021 №12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</w:rPr>
              <w:t xml:space="preserve">РЦ м. Києва </w:t>
            </w:r>
            <w:r>
              <w:rPr>
                <w:color w:val="1D2129"/>
                <w:sz w:val="20"/>
                <w:szCs w:val="36"/>
              </w:rPr>
              <w:t>«</w:t>
            </w:r>
            <w:r>
              <w:rPr>
                <w:color w:val="1D2129"/>
                <w:sz w:val="20"/>
                <w:szCs w:val="36"/>
              </w:rPr>
              <w:t>Центр</w:t>
            </w:r>
            <w:r>
              <w:rPr>
                <w:color w:val="1D2129"/>
                <w:sz w:val="20"/>
                <w:szCs w:val="36"/>
              </w:rPr>
              <w:t xml:space="preserve"> </w:t>
            </w:r>
            <w:r>
              <w:rPr>
                <w:color w:val="1D2129"/>
                <w:sz w:val="20"/>
                <w:szCs w:val="36"/>
              </w:rPr>
              <w:t>фізичної</w:t>
            </w:r>
            <w:r>
              <w:rPr>
                <w:color w:val="1D2129"/>
                <w:sz w:val="20"/>
                <w:szCs w:val="36"/>
              </w:rPr>
              <w:t xml:space="preserve"> </w:t>
            </w:r>
            <w:r>
              <w:rPr>
                <w:color w:val="1D2129"/>
                <w:sz w:val="20"/>
                <w:szCs w:val="36"/>
              </w:rPr>
              <w:t>реабілітації</w:t>
            </w:r>
            <w:r>
              <w:rPr>
                <w:color w:val="1D2129"/>
                <w:sz w:val="20"/>
                <w:szCs w:val="36"/>
              </w:rPr>
              <w:t xml:space="preserve"> «</w:t>
            </w:r>
            <w:r>
              <w:rPr>
                <w:color w:val="1D2129"/>
                <w:sz w:val="20"/>
                <w:szCs w:val="36"/>
              </w:rPr>
              <w:t>Крок</w:t>
            </w:r>
            <w:r>
              <w:rPr>
                <w:color w:val="1D2129"/>
                <w:sz w:val="20"/>
                <w:szCs w:val="36"/>
              </w:rPr>
              <w:t xml:space="preserve"> </w:t>
            </w:r>
            <w:r>
              <w:rPr>
                <w:color w:val="1D2129"/>
                <w:sz w:val="20"/>
                <w:szCs w:val="36"/>
              </w:rPr>
              <w:t>за</w:t>
            </w:r>
            <w:r>
              <w:rPr>
                <w:color w:val="1D2129"/>
                <w:sz w:val="20"/>
                <w:szCs w:val="36"/>
              </w:rPr>
              <w:t xml:space="preserve"> </w:t>
            </w:r>
            <w:r>
              <w:rPr>
                <w:color w:val="1D2129"/>
                <w:sz w:val="20"/>
                <w:szCs w:val="36"/>
              </w:rPr>
              <w:t>Кроком»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3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7.11.2021 №13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</w:rPr>
              <w:t xml:space="preserve">РЦ м. Києва </w:t>
            </w:r>
            <w:r>
              <w:rPr>
                <w:color w:val="1D2129"/>
                <w:sz w:val="20"/>
                <w:szCs w:val="36"/>
              </w:rPr>
              <w:t>«</w:t>
            </w:r>
            <w:r>
              <w:rPr>
                <w:color w:val="1D2129"/>
                <w:sz w:val="20"/>
                <w:szCs w:val="36"/>
              </w:rPr>
              <w:t>Центр</w:t>
            </w:r>
            <w:r>
              <w:rPr>
                <w:color w:val="1D2129"/>
                <w:sz w:val="20"/>
                <w:szCs w:val="36"/>
              </w:rPr>
              <w:t xml:space="preserve"> </w:t>
            </w:r>
            <w:r>
              <w:rPr>
                <w:color w:val="1D2129"/>
                <w:sz w:val="20"/>
                <w:szCs w:val="36"/>
              </w:rPr>
              <w:t>фізичної</w:t>
            </w:r>
            <w:r>
              <w:rPr>
                <w:color w:val="1D2129"/>
                <w:sz w:val="20"/>
                <w:szCs w:val="36"/>
              </w:rPr>
              <w:t xml:space="preserve"> </w:t>
            </w:r>
            <w:r>
              <w:rPr>
                <w:color w:val="1D2129"/>
                <w:sz w:val="20"/>
                <w:szCs w:val="36"/>
              </w:rPr>
              <w:t>реабілітації</w:t>
            </w:r>
            <w:r>
              <w:rPr>
                <w:color w:val="1D2129"/>
                <w:sz w:val="20"/>
                <w:szCs w:val="36"/>
              </w:rPr>
              <w:t xml:space="preserve"> «</w:t>
            </w:r>
            <w:r>
              <w:rPr>
                <w:color w:val="1D2129"/>
                <w:sz w:val="20"/>
                <w:szCs w:val="36"/>
              </w:rPr>
              <w:t>Крок</w:t>
            </w:r>
            <w:r>
              <w:rPr>
                <w:color w:val="1D2129"/>
                <w:sz w:val="20"/>
                <w:szCs w:val="36"/>
              </w:rPr>
              <w:t xml:space="preserve"> </w:t>
            </w:r>
            <w:r>
              <w:rPr>
                <w:color w:val="1D2129"/>
                <w:sz w:val="20"/>
                <w:szCs w:val="36"/>
              </w:rPr>
              <w:t>за</w:t>
            </w:r>
            <w:r>
              <w:rPr>
                <w:color w:val="1D2129"/>
                <w:sz w:val="20"/>
                <w:szCs w:val="36"/>
              </w:rPr>
              <w:t xml:space="preserve"> </w:t>
            </w:r>
            <w:r>
              <w:rPr>
                <w:color w:val="1D2129"/>
                <w:sz w:val="20"/>
                <w:szCs w:val="36"/>
              </w:rPr>
              <w:t>Кроком»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4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30.11.2021  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14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«Центр комплексної реабілітації для осіб з інвалідністю» Галичин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5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10.12.2021 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15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КП "Санаторій матері й дитини "Пролісок"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6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.12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№ </w:t>
            </w:r>
            <w:r>
              <w:rPr>
                <w:color w:val="000000"/>
                <w:lang w:val="ru-RU"/>
              </w:rPr>
              <w:t>21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КП "Санаторій матері й дитини "Пролісок"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смт Любомль) 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7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4.12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22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ТзОВ»Міжнародна клініка Козявкіна»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смт Любомль) 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8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.12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5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Частково отримали реабілітаційні послуги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наторій для дітей з батьками «Дачний»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21.02.2022-11.03.202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Відділення №5 (Шацьк) 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9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8.12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23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КП "Санаторій матері й дитини "Пролісок"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смт Любомль) 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0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8.12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24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КП "Санаторій матері й дитини "Пролісок"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смт Любомль) 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1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9.12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25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Частково отримали реабілітаційні послуги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наторій для дітей з батьками «Дачний»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17.02.2022-11.03.202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смт Любомль) 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2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9.12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26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Частково отримали реабілітаційні послуги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наторій для дітей з батьками «Дачний»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17.02.2022-11.03.202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смт Любомль) 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3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9.12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27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Частково отримали реабілітаційні послуги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наторій для дітей з батьками «Дачний»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17.02.2022-11.03.202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смт Любомль) 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4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9.12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28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Частково отримали реабілітаційні послуги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наторій для дітей з батьками «Дачний»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17.02.2022-11.03.202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смт Любомль) 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5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9.12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29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наторій “Біла акація”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смт Любомль) 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6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4.01.202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римали реабілітаційні послуги 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ТзОВ»Міжнародна клініка Козявкіна»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03.2022-31.03.202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7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4.01.202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зОВ "ВОК "Вернигора"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sz w:val="20"/>
                <w:szCs w:val="20"/>
              </w:rPr>
              <w:t xml:space="preserve">Відділення №2  (смт Ратне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8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6.01.202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Частково отримали реабілітаційні послуги 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наторій для дітей з батьками «Дачний»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17.02.2022-11.03.202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смт Любомль) 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9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.01.202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2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зОВ»Міжнародна клініка Козявкіна»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Відділення №2  (смт Ратне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0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3.01.202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ТзОВ «Українська готельна група»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анаторій «Алмаз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1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3.01.202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2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кр.медичний ЦРд з орг. ураження нервової систем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2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14.01.2022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зОВ»Міжнародна клініка Козявкіна»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ділення №5 (Шацьк) 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3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8.01.202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2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КП "Санаторій матері й дитини "Пролісок"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смт Любомль) 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4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8.01.202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3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зОВ»Міжнародна клініка Козявкіна»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смт Любомль) УСЗН Ковельської РДА</w:t>
            </w:r>
          </w:p>
        </w:tc>
      </w:tr>
      <w:tr>
        <w:trPr>
          <w:trHeight w:val="762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5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.01.202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«Центр комплексної реабілітації для осіб з інвалідністю» Галичин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ділення №4 (смт Турійськ) 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6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.01.202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4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Санаторій для дітей з батьками «Дачний»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смт Любомль) 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7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.01.202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5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Санаторій для дітей з батьками «Дачний»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смт Любомль) 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8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5.01.202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6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Санаторій для дітей «Дачний»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смт Любомль) 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9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6.01.202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7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Санаторій для дітей з батьками «Дачний»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смт Любомль) 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70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7.01.202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2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зОВ»Міжнародна клініка Козявкіна»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ділення №4 (смт Турійськ) 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71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7.01.202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3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КП "Санаторій матері й дитини "Пролісок"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ділення №4 (смт Турійськ) 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72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8.01.202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3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ТзОВ «Українська готельна група»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анаторій «Алмаз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73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2.02.202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2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П «Центр стимуляції мозку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74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2.02.202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4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зОВ»Міжнародна клініка Козявкіна»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75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2.02.202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3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Отримали реабілітаційні послуги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ТзОВ»Міжнародна клініка Козявкіна»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21.02.2022-03.03.202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ідділення №2  (смт Ратне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76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4.02.2022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№</w:t>
            </w:r>
            <w:r>
              <w:rPr>
                <w:lang w:val="ru-RU"/>
              </w:rPr>
              <w:t>5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КП "Санаторій матері й дитини "Пролісок"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ділення №2  (смт Ратне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77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4.02.202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lang w:val="ru-RU"/>
              </w:rPr>
              <w:t>№</w:t>
            </w:r>
            <w:r>
              <w:rPr>
                <w:lang w:val="ru-RU"/>
              </w:rPr>
              <w:t>6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КП "Санаторій матері й дитини "Пролісок"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ділення №2  (смт Ратне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78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8.02.202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8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Санаторій для дітей з батьками «Дачний»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смт Любомль) 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79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8.02.202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4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5" w:leader="none"/>
              </w:tabs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 xml:space="preserve">          </w:t>
            </w:r>
          </w:p>
          <w:p>
            <w:pPr>
              <w:pStyle w:val="Normal"/>
              <w:tabs>
                <w:tab w:val="clear" w:pos="708"/>
                <w:tab w:val="left" w:pos="7935" w:leader="none"/>
              </w:tabs>
              <w:rPr>
                <w:sz w:val="20"/>
              </w:rPr>
            </w:pPr>
            <w:r>
              <w:rPr>
                <w:color w:val="000000"/>
                <w:sz w:val="20"/>
                <w:szCs w:val="22"/>
              </w:rPr>
              <w:t xml:space="preserve">          </w:t>
            </w:r>
            <w:r>
              <w:rPr>
                <w:color w:val="000000"/>
                <w:sz w:val="20"/>
                <w:szCs w:val="22"/>
              </w:rPr>
              <w:t>САМОТУЖКА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ідділення №2  (смт Ратне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80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.02.202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4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2"/>
                <w:lang w:val="ru-RU"/>
              </w:rPr>
              <w:t>Санаторій для дітей з батьками "Дачний"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ділення №4 (смт Турійськ) 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81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.02.202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5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анаторій «Кристал» м.Трускавець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67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82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.02.202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6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анаторій «Кристал» м.Трускавець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83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6.02.202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7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КП "Санаторій матері й дитини "Пролісок"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ділення №2  (смт Ратне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84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7.02.202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7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КП "Санаторій матері й дитини "Пролісок"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85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2.02.202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3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КВЛ м.Трускавець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86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2.02.202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9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ТзОВ»Міжнародна клініка Козявкіна»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смт Любомль) 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87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7.04.2022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№</w:t>
            </w:r>
            <w:r>
              <w:rPr>
                <w:lang w:val="ru-RU"/>
              </w:rPr>
              <w:t>8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ТзОВ»Міжнародна клініка Козявкіна»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  <w:r>
              <w:rPr>
                <w:sz w:val="20"/>
                <w:szCs w:val="20"/>
              </w:rPr>
              <w:t>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більш детальною інформацією звертатись до управління соціального захисту населення за адресою: м. Ковель, вул. Івасюка, буд.15 або за телефоном 59 50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935" w:leader="none"/>
        </w:tabs>
        <w:rPr>
          <w:sz w:val="28"/>
        </w:rPr>
      </w:pPr>
      <w:r>
        <w:rPr>
          <w:sz w:val="28"/>
        </w:rPr>
        <w:tab/>
      </w:r>
    </w:p>
    <w:sectPr>
      <w:footerReference w:type="default" r:id="rId2"/>
      <w:type w:val="nextPage"/>
      <w:pgSz w:w="11906" w:h="16838"/>
      <w:pgMar w:left="1701" w:right="567" w:gutter="0" w:header="0" w:top="35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Itemtextresizertitle">
    <w:name w:val="itemtextresizertitle"/>
    <w:basedOn w:val="Style11"/>
    <w:qFormat/>
    <w:rPr/>
  </w:style>
  <w:style w:type="character" w:styleId="Itemimage">
    <w:name w:val="itemimage"/>
    <w:basedOn w:val="Style11"/>
    <w:qFormat/>
    <w:rPr/>
  </w:style>
  <w:style w:type="character" w:styleId="Itemhits">
    <w:name w:val="itemhits"/>
    <w:basedOn w:val="Style11"/>
    <w:qFormat/>
    <w:rPr/>
  </w:style>
  <w:style w:type="character" w:styleId="Style12">
    <w:name w:val="Основной текст Знак"/>
    <w:qFormat/>
    <w:rPr>
      <w:rFonts w:cs="Raavi"/>
      <w:sz w:val="27"/>
      <w:szCs w:val="27"/>
      <w:lang w:bidi="pa-IN"/>
    </w:rPr>
  </w:style>
  <w:style w:type="character" w:styleId="BodyTextChar1">
    <w:name w:val="Body Text Char1"/>
    <w:qFormat/>
    <w:rPr>
      <w:rFonts w:cs="Times New Roman"/>
      <w:sz w:val="27"/>
      <w:szCs w:val="27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02" w:before="540" w:after="0"/>
      <w:jc w:val="both"/>
    </w:pPr>
    <w:rPr>
      <w:rFonts w:cs="Raavi"/>
      <w:sz w:val="27"/>
      <w:szCs w:val="27"/>
      <w:lang w:val="en-US" w:eastAsia="en-US" w:bidi="pa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400" w:leader="none"/>
      </w:tabs>
      <w:autoSpaceDE w:val="false"/>
      <w:jc w:val="center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13:20:00Z</dcterms:created>
  <dc:creator>Admin</dc:creator>
  <dc:description/>
  <dc:language>en-US</dc:language>
  <cp:lastModifiedBy>Admin</cp:lastModifiedBy>
  <cp:lastPrinted>2022-04-15T12:51:00Z</cp:lastPrinted>
  <dcterms:modified xsi:type="dcterms:W3CDTF">2022-04-20T13:20:00Z</dcterms:modified>
  <cp:revision>2</cp:revision>
  <dc:subject/>
  <dc:title/>
</cp:coreProperties>
</file>