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каз керівника апарату районної державної адміністрації </w:t>
      </w:r>
    </w:p>
    <w:p>
      <w:pPr>
        <w:pStyle w:val="Normal"/>
        <w:spacing w:lineRule="auto" w:line="360" w:before="0" w:after="0"/>
        <w:ind w:left="5658" w:firstLine="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.03.2021 № 32-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онкурсу на зайняття вакантної посади державної служби категорії "Б" - начальника відділу внутрішнього ауди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ельської райдержадміністрац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07"/>
        <w:gridCol w:w="6151"/>
      </w:tblGrid>
      <w:tr>
        <w:trPr/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гальні умови</w:t>
            </w:r>
          </w:p>
        </w:tc>
      </w:tr>
      <w:tr>
        <w:trPr>
          <w:trHeight w:val="138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ові обов’язк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є реалізацію державної політики у сфері державного фінансового контролю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утрішнього контролю, запобігання фактам незаконного, неефективного та нерезультативного використання бюджетних коштів, виникненню помилок чи інших недоліків у діяльності Ковельської районної державної адміністрації, підприємств, установ і організацій, що належать до сфери управління  рай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та організація роботи відділ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виконання завдань і функцій, покладених на відділ;  забезпечення виконання плану роботи відділу;  здійснення моніторингу та контролю за виконанням працівниками відділу  посадових обов'яз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дійснює проведення планових та позапланових внутрішніх аудитів, документування їх результатів, підготовку матеріалів аудиторських звітів, висновків і рекомендацій за їх результатами, формує матеріали аудиту та забезпечує їх зберігання, здійснює моніторинг врахування рекомендацій; подає голові Ковельської районної державної адміністрації аудиторські звіти і рекомендації для прийняття ним відповідних управлінських ріш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ює та веде базу даних внутрішнього аудиту, забезпечує її своєчасне поновле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тує проєк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зпорядчих документів щодо проведення внутрішнього ауди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одить оцінку: </w:t>
            </w:r>
          </w:p>
          <w:p>
            <w:pPr>
              <w:pStyle w:val="Style15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ективності функціонування системи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контролю та аудиту в Ковельській районній державній адміністрації, її структурних підрозділах, в закладах, установах, організаціях, що належать до сфери управління Ковельської районної державної адміністрації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еня виконання і досягнення цілей, визначених у стратегічних та річних планах, бюджетних програмах, ефективності планування і виконання бюджетних програм та результатів їх виконання, управління бюджетними коштам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ійснює перевірку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ану використання і збереження активів та інформації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дійності, ефективності та результативності інформаційних систем і технологій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ану управління державним та комунальним майном і ресурсами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вильності ведення бухгалтерського обліку та достовірності фінансової та бюджетної звітності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иків, які можуть негативно вплинути на виконання функцій і завдань Ковельською районною державною адміністрацією, її апаратом та структурними підрозділами, підприємствами, установами та організаціями, що належать до сфери управління Ковельської районної державної адміністрації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зробляє проєкти розпоряджень голови Ковельської районної державної адміністрації, а також у визначених законом випадках – проєкти нормативно-правових актів з питань внутрішнього аудиту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 участь у підготовці звітів голови Ковельської районної державної адміністрації для їх розгляду на сесії Ковельської районної ради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забезпечує у межах своїх повноважень здійснення заходів щодо запобігання і протидії корупції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розглядає в установленому законодавством порядку звернення громадян, народних депутатів України та депутатів відповідних місцевих рад, органів місцевого самоврядування, правоохоронних органів, підприємств, установ, організацій з питань, що відносяться до компетенції відділу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мови оплати праці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овий оклад – 7400 грн., надбавки та доплати відповідно до статті 52 Закону України "Про державну службу", постанови Кабінету Міністрів України від 18.01.2017 № 15 "Питання оплати праці працівників державних органів"  (зі змінами)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езстроково </w:t>
            </w:r>
          </w:p>
        </w:tc>
      </w:tr>
      <w:tr>
        <w:trPr>
          <w:trHeight w:val="5383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соба, яка виявила бажання взяти участь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нкурс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подає до відділу  управління персоналом апарату Ковельської районної державної адміністрації через Єдиний портал вакансій державної служби (career.gov.ua) таку інформацію: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) 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 березня 2016 року № 246 (далі - Порядок)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) резюме за формою,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 Порядку, в якому обов’язково зазначається така інформація: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40" w:before="0" w:after="0"/>
              <w:ind w:right="143" w:firstLine="295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Інформація для участі у конкур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ається до 31 березня 2021 року 17.15 год.  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даткові (необов’язкові) документ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вакантних посад державної служби</w:t>
            </w:r>
          </w:p>
          <w:p>
            <w:pPr>
              <w:pStyle w:val="Normal"/>
              <w:spacing w:lineRule="auto" w:line="240" w:before="0" w:after="0"/>
              <w:ind w:left="113"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2.04.2021 об 11.00 год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ул. Незалежності, 73, м. Ковель Волинської області,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4-й поверх, 417 кабінет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проведення тестування за фізичної присутності кандидатів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ісце або спосіб проведення співбесіди </w:t>
            </w:r>
          </w:p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із зазначенням електронної платформи для комунікації дистанційно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ул. Незалежності 73, м. Ковель Волинської області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-й поверх, 417 кабінет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проведення співбесіди за фізичної присутності кандидатів)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ітвинович Ірина Олександ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л.: (03352) 53 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pos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oveladm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ua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аліфікаційні вимог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віт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ища освіта не нижче ступеня магістр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о-економічного спрямування (бухгалтерський облік, контроль і аналіз господарської діяльності, облік і аудит, економіка і підприємництво і т.п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свід робот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свід роботи на посадах державної служби категорій "Б",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и до компетентності</w:t>
            </w:r>
          </w:p>
        </w:tc>
      </w:tr>
      <w:tr>
        <w:trPr>
          <w:trHeight w:val="231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великими масивами інформації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встановлювати логічні взаємозв’язки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міння систематизувати великий масив інформації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виділяти головне, робити чіткі, структуровані висновки</w:t>
            </w:r>
          </w:p>
        </w:tc>
      </w:tr>
      <w:tr>
        <w:trPr>
          <w:trHeight w:val="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важність до дета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помічати окремі елементи та акцентувати увагу на деталях у своїй роботі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враховувати деталі при прийнятті рішень</w:t>
            </w:r>
          </w:p>
        </w:tc>
      </w:tr>
      <w:tr>
        <w:trPr>
          <w:trHeight w:val="6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ягнення результатів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до чіткого бачення результату діяльності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міння фокусувати зусилля для досягнення результату діяльності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міння запобігати та ефективно долати перешкоди</w:t>
            </w:r>
          </w:p>
        </w:tc>
      </w:tr>
      <w:tr>
        <w:trPr>
          <w:trHeight w:val="4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налітичні здібності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здатність до логічного мислення, узагальнення, конкретизації, виділяти головне від другорядного, виявляти закономірності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міння встановлювати причинно-наслідкові зв’язки;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вміння аналізувати інформацію та робити висновки, критично оцінювати ситуації, прогнозувати та робити власні умовиводи</w:t>
            </w:r>
          </w:p>
        </w:tc>
      </w:tr>
      <w:tr>
        <w:trPr>
          <w:trHeight w:val="3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альність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усвідомлення рівня відповідальності під час підготовки і прийняття рішень, готовності нести відповідальність за можливі наслідки реалізації таких рішень;</w:t>
            </w:r>
          </w:p>
          <w:p>
            <w:pPr>
              <w:pStyle w:val="Normal"/>
              <w:tabs>
                <w:tab w:val="clear" w:pos="708"/>
                <w:tab w:val="left" w:pos="6051" w:leader="none"/>
              </w:tabs>
              <w:spacing w:lineRule="auto" w:line="240" w:before="0" w:after="0"/>
              <w:ind w:right="2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здатність брати на себе зобов’язання, чітко їх дотримуватись і виконувати </w:t>
            </w:r>
          </w:p>
        </w:tc>
      </w:tr>
      <w:tr>
        <w:trPr>
          <w:trHeight w:val="286" w:hRule="atLeast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right="-100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фесійні знання</w:t>
            </w:r>
          </w:p>
        </w:tc>
      </w:tr>
      <w:tr>
        <w:trPr>
          <w:trHeight w:val="68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мог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нання законодавств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)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"Про державну службу"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"Про запобігання корупції" та іншого законодавства Украї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н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) Бюджетний кодекс України;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) Постанова Кабінету Міністрів України від 28.11.2011 року № 1001 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які питання здійснення внутрішнього аудиту та утворення підрозділів внутрішнього аудиту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37:00Z</dcterms:created>
  <dc:creator>Admin</dc:creator>
  <dc:description/>
  <cp:keywords/>
  <dc:language>en-US</dc:language>
  <cp:lastModifiedBy>Admin</cp:lastModifiedBy>
  <dcterms:modified xsi:type="dcterms:W3CDTF">2021-03-25T06:49:00Z</dcterms:modified>
  <cp:revision>2</cp:revision>
  <dc:subject/>
  <dc:title>ЗАТВЕРДЖЕНО</dc:title>
</cp:coreProperties>
</file>