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 керівника апарату районної державної адміністрації </w:t>
      </w:r>
    </w:p>
    <w:p>
      <w:pPr>
        <w:pStyle w:val="Normal"/>
        <w:spacing w:lineRule="auto" w:line="360" w:before="0" w:after="0"/>
        <w:ind w:left="5658" w:firstLine="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03.2021 № 23-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онкурсу на зайняття вакантної посади державної служби категорії "Б" - завідувача сектору з питань оборонної роботи, цивільного захисту та взаємодії з правоохоронними органами Ковельської райдержадміністра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07"/>
        <w:gridCol w:w="6151"/>
      </w:tblGrid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льні умови</w:t>
            </w:r>
          </w:p>
        </w:tc>
      </w:tr>
      <w:tr>
        <w:trPr>
          <w:trHeight w:val="138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ові обов’язк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із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ої політики у сфер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оронної робо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 взаємодії з правоохоронними органами на території району;</w:t>
            </w:r>
          </w:p>
          <w:p>
            <w:pPr>
              <w:pStyle w:val="Normal"/>
              <w:spacing w:lineRule="auto" w:line="240" w:before="0" w:after="0"/>
              <w:ind w:right="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та організація роботи сектору:</w:t>
            </w:r>
          </w:p>
          <w:p>
            <w:pPr>
              <w:pStyle w:val="Normal"/>
              <w:spacing w:lineRule="auto" w:line="240" w:before="0" w:after="0"/>
              <w:ind w:left="33" w:right="7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виконання завдань і функцій, покладених на сектор;  забезпечення виконання плану роботи сектору;  здійснення моніторингу та контролю за виконанням працівниками сектору  посадових обов'язків;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</w:t>
            </w:r>
            <w:r>
              <w:rPr>
                <w:sz w:val="28"/>
                <w:szCs w:val="28"/>
              </w:rPr>
              <w:t>абезпеч</w:t>
            </w:r>
            <w:r>
              <w:rPr>
                <w:sz w:val="28"/>
                <w:szCs w:val="28"/>
                <w:lang w:val="uk-UA"/>
              </w:rPr>
              <w:t>ує</w:t>
            </w:r>
            <w:r>
              <w:rPr>
                <w:sz w:val="28"/>
                <w:szCs w:val="28"/>
              </w:rPr>
              <w:t xml:space="preserve"> виконання завдань районною ланкою територіальної підсистеми цивільного захисту та створеними службами цивільного захисту району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дійснює організаційне, інформаційне та методичне забезпечення роботи районної комісії з питань техногенно-екологічної безпеки та надзвичайних ситуацій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живає заходів щодо створення і  використання матеріальних резервів для запобігання та ліквідації наслідків надзвичайних ситуаці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ує розроблення і здійснення заходів щодо удосконаленн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організації цивільного захисту, запобігання виникненню надзвичайних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  <w:lang w:val="uk-UA" w:eastAsia="ru-RU"/>
              </w:rPr>
              <w:t xml:space="preserve">ситуацій, реагування на них, ліквідації їх наслідків, захисту 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 w:eastAsia="ru-RU"/>
              </w:rPr>
              <w:t>життєзабезпечення постраждалого насел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40" w:before="5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контроль, аналіз та оцінку стану справ у діяльності структурних підрозділів райдержадміністрації, органів місцевого самоврядування району щодо організації та проведення оборон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40" w:before="5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uk-UA" w:eastAsia="ru-RU"/>
              </w:rPr>
              <w:t xml:space="preserve">- здійснює у межах своїх повноважень збір, накопичення, оброблення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 w:eastAsia="ru-RU"/>
              </w:rPr>
              <w:t>аналіз і оприлюднення інформації з питань що відносяться до роботи сек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40" w:before="5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 участь в узагальненні практики застосування законодавства та ходу реалізації державної політики у галузі оборонної роботи та забезпеченні їх виконання у межах своїх повноваж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повідає за організацію і підтримання взаємодії з військовими частинами, розташованими на території району та Ковельським об’єднаним міським територіальним центром комплектування та соціальної підтримки у питаннях, що стосуються  оборонної робо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дійснює інші функції відповідно до покладених на сектор завдань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мови оплати праці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овий оклад – 6100 грн., надбавки та доплати відповідно до статті 52 Закону України "Про державну службу", постанови Кабінету Міністрів України від 18.01.2017 № 15 "Питання оплати праці працівників державних органів"  (зі змінами)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езстроково </w:t>
            </w:r>
          </w:p>
        </w:tc>
      </w:tr>
      <w:tr>
        <w:trPr>
          <w:trHeight w:val="538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соба, яка виявила бажання взяти участь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нкур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одає до відділу  управління персоналом апарату Ковельської районної державної адміністрації через Єдиний портал вакансій державної служби (career.gov.ua) таку інформацію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) 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 (далі - Порядок)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) резюме за формою,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Інформація для участі у конкур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ається до 19 березня 2021 року 15.45 год.  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вакантних посад державної служби</w:t>
            </w:r>
          </w:p>
          <w:p>
            <w:pPr>
              <w:pStyle w:val="Normal"/>
              <w:spacing w:lineRule="auto" w:line="240" w:before="0" w:after="0"/>
              <w:ind w:left="113"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4.03.2021 об 11.00 год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Незалежності, 73, м. Ковель Волинської області, ,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4-й поверх, 417 кабінет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ісце або спосіб проведення співбесіди 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із зазначенням електронної платформи для комунікації дистанційно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ул. Незалежності 73, м. Ковель Волин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-й поверх, 417 кабінет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проведення співбесіди за фізичної присутності кандидатів)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ітвинович Ірина Олександ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л.: (03352) 53 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pos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ovelad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ві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ща освіта не нижче ступеня магістр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свід робот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свід роботи на посадах державної служби категорій "Б",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231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Ефективність координації з іншими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налагоджувати зв’язки з іншими структурними підрозділами державного органу, представниками інших державних органів, в тому числі з використанням цифрових технологій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до об'єднання та систематизації спільних зусиль</w:t>
            </w:r>
          </w:p>
        </w:tc>
      </w:tr>
      <w:tr>
        <w:trPr>
          <w:trHeight w:val="6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ікація та взаємодія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ефективно взаємодіяти – дослухатися, сприймати та викладати думку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публічно виступати перед аудиторією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4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налітичні здібності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встановлювати причинно-наслідкові зв’язки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альніст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усвідомлення рівня відповідальності під час підготовки і прийняття рішень, готовності нести відповідальність за можливі наслідки реалізації таких рішень;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здатність брати на себе зобов’язання, чітко їх дотримуватись і виконувати </w:t>
            </w:r>
          </w:p>
        </w:tc>
      </w:tr>
      <w:tr>
        <w:trPr>
          <w:trHeight w:val="286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right="-10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фесійні знання</w:t>
            </w:r>
          </w:p>
        </w:tc>
      </w:tr>
      <w:tr>
        <w:trPr>
          <w:trHeight w:val="68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 законодавств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)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"Про державну службу"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"Про запобігання корупції" та іншого законодавства </w:t>
            </w:r>
          </w:p>
        </w:tc>
      </w:tr>
      <w:tr>
        <w:trPr>
          <w:trHeight w:val="2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) Кодексу цивільного захисту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) законів Украї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"Про оборону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"Про військовий обов’язок і військову службу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uk-UA"/>
                </w:rPr>
                <w:t>"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о правовий режим надзвичайного стану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uk-UA"/>
                </w:rPr>
                <w:t xml:space="preserve">"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 іншого законода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s://zakon.rada.gov.ua/laws/main/1550-1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01:00Z</dcterms:created>
  <dc:creator>Admin</dc:creator>
  <dc:description/>
  <cp:keywords/>
  <dc:language>en-US</dc:language>
  <cp:lastModifiedBy>Admin</cp:lastModifiedBy>
  <cp:lastPrinted>2021-03-12T09:12:00Z</cp:lastPrinted>
  <dcterms:modified xsi:type="dcterms:W3CDTF">2021-03-12T07:35:00Z</dcterms:modified>
  <cp:revision>3</cp:revision>
  <dc:subject/>
  <dc:title>ЗАТВЕРДЖЕНО</dc:title>
</cp:coreProperties>
</file>