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 керівника апарату районної державної адміністрації </w:t>
      </w:r>
    </w:p>
    <w:p>
      <w:pPr>
        <w:pStyle w:val="Normal"/>
        <w:spacing w:lineRule="auto" w:line="360" w:before="0" w:after="0"/>
        <w:ind w:left="5658" w:firstLine="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.04.2021 № 42-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онкурсу на зайняття вакантної посади державної служби категорії "В" головного спеціаліста відділу управління персоналом апарату Ковельської райдержадміністра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77"/>
        <w:gridCol w:w="6153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льні умови</w:t>
            </w:r>
          </w:p>
        </w:tc>
      </w:tr>
      <w:tr>
        <w:trPr>
          <w:trHeight w:val="138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ові обов’язки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безпечення аналітичної та організаційної роботи з питань управління персоналом у структурних підрозділах райдержадміністрації та її апараті,</w:t>
            </w:r>
            <w:r>
              <w:rPr>
                <w:sz w:val="28"/>
                <w:szCs w:val="28"/>
                <w:lang w:val="uk-UA"/>
              </w:rPr>
              <w:t xml:space="preserve"> документального оформлення проходження державної служби та трудових відносин, прогнозування розвитку персоналу, заохочення працівників до службової кар’єри, підвищення рівня їх професійної компетентності, підготовки аналітичних, інформаційних та інших матеріалів;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розробленні проєктів нормативно-правових актів, що стосуються питань управління персоналом, трудових відносин та державної служби;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Облік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військовозобо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’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язаних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і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призовникі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т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бронювання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військовозобо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’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язаних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державному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органі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забезпечує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контроль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з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станом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військового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обліку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військовозобо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’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язаних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і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призовникі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в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підпорядкованих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8"/>
                <w:szCs w:val="28"/>
                <w:lang w:val="uk-UA"/>
              </w:rPr>
              <w:t>організаціях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безпечення організації та проведення: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спеціальної перевірки відомостей щодо осіб, які претендують на зайняття посад державних службовців в апараті та малочисельних структурних підрозділах райдержадміністрації та на підставі відомостей, наданих спеціально уповноваженими органами на проведення спеціальної перевірки, підготовка довідки про результати проведеної спеціальної перевір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перевір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стовірності відомостей щодо застосування заборон, передбачени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частинами третьою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тті 1 Закону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чищення вл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від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її результ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</w:t>
            </w:r>
            <w:r>
              <w:rPr>
                <w:sz w:val="28"/>
                <w:szCs w:val="28"/>
              </w:rPr>
              <w:t>рганізація роботи щод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озроблення посадових інструкцій державних службовців райдержадміністрації</w:t>
            </w:r>
            <w:r>
              <w:rPr>
                <w:sz w:val="28"/>
                <w:szCs w:val="28"/>
              </w:rPr>
              <w:t>, а також перегляд їх на відповідність встановленим законодавством вимог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ведення внутрішніх навчань державних службовців апарату райдержадміністрації, здійснення планування професійного навчання державних службовців апарату райдержадміністрації, узагальнення потреби державних службовців у підготовці, спеціалізації та підвищенні кваліфікації і внесення відповідних пропозицій керівнику державної служби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адання разом з державним службовцем індивідуальної програми підвищення рівня професійної компетентності за результатами оцінювання його службової діяльності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их службовців з правилами внутрішнього службового розпорядку державного органу, посадовими інструкціями та іншими документами з поставленням ними підписів та дати ознайом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жування громадян з числа молоді, які не перебувають на посадах державної служби в апара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дення встановленої звітно-облікової документації, підготовк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ої статистичної звітності з кадрових питань, проведення  аналізу кількісного та якісного складу державних службовц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дійснює інші функції відповідно до покладених на відділ завдань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мови оплати праці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овий оклад – 5300 грн., надбавки та доплати відповідно до статті 52 Закону України "Про державну службу", постанови Кабінету Міністрів України від 18.01.2017 № 15 "Питання оплати праці працівників державних органів"  (зі змінами)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езстроково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>
          <w:trHeight w:val="1068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соба, яка виявила бажання взяти участь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нкур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одає до відділу  управління персоналом апарату Ковельської районної державної адміністрації через Єдиний портал вакансій державної служби (career.gov.ua) таку інформацію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) 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 (далі - Порядок)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) резюме за формою,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Інформація для участі у конкур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ається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авня 2021 року 17.00 год. 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вакантних посад державної служби</w:t>
            </w:r>
          </w:p>
          <w:p>
            <w:pPr>
              <w:pStyle w:val="Normal"/>
              <w:spacing w:lineRule="auto" w:line="240" w:before="0" w:after="0"/>
              <w:ind w:left="113"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равня 2021 року об 10.00 год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ул. Незалежності, 73, м. Ковель Волинської області, кабінет № 417 (проведення тестування за фізичної присутності кандидатів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ісце або спосіб проведення співбесіди 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із зазначенням електронної платформи для комунікації дистанційно)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ул. Незалежності 73, м. Ковель Волинської області, кабінет № 417 (проведення співбесіди за фізичної присутності кандидатів)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ул. Незалежності 73, м. Ковель Волинської області, кабінет № 417 (проведення співбесіди за фізичної присутності кандидатів)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ітвинович Ірина Олександ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л.: (03352) 717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persona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ovelad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віта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ища освіта не нижче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тупеня молодшого бакалавра або бакалавра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свід роботи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іння державною мовою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231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а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Ефективність координації з іншими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атність налагоджувати зв’язки з іншими структурними підрозділами державного органу, представниками інших державних органів, в тому числі з використанням цифрових технологій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атність до об'єднання та систематизації спільних зусиль</w:t>
            </w:r>
          </w:p>
        </w:tc>
      </w:tr>
      <w:tr>
        <w:trPr>
          <w:trHeight w:val="6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ікація та взаємодія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атність ефективно взаємодіяти – дослухатися, сприймати та викладати думку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міння публічно виступати перед аудиторією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4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ягнення результатів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тність до чіткого бачення результату діяльності;</w:t>
              <w:br/>
              <w:t>вміння запобігати та ефективно долати перешкоди</w:t>
            </w:r>
          </w:p>
        </w:tc>
      </w:tr>
      <w:tr>
        <w:trPr>
          <w:trHeight w:val="3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альність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свідомлення рівня відповідальності під час підготовки і прийняття рішень, готовності нести відповідальність за можливі наслідки реалізації таких рішень;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датність брати на себе зобов’язання, чітко їх дотримуватись і виконувати </w:t>
            </w:r>
          </w:p>
        </w:tc>
      </w:tr>
      <w:tr>
        <w:trPr>
          <w:trHeight w:val="28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right="-10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фесійні знання</w:t>
            </w:r>
          </w:p>
        </w:tc>
      </w:tr>
      <w:tr>
        <w:trPr>
          <w:trHeight w:val="68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а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 законодавства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)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"Про державну службу"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"Про запобігання корупції" та іншого законодавства </w:t>
            </w:r>
          </w:p>
        </w:tc>
      </w:tr>
      <w:tr>
        <w:trPr>
          <w:trHeight w:val="2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екс законів про працю Україн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ідпустк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они, інші акти законодавства з питань регулювання діяльності служб управління персоналом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Calibri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8:00Z</dcterms:created>
  <dc:creator>Admin</dc:creator>
  <dc:description/>
  <cp:keywords/>
  <dc:language>en-US</dc:language>
  <cp:lastModifiedBy>Admin</cp:lastModifiedBy>
  <dcterms:modified xsi:type="dcterms:W3CDTF">2021-04-26T14:08:00Z</dcterms:modified>
  <cp:revision>2</cp:revision>
  <dc:subject/>
  <dc:title>ЗАТВЕРДЖЕНО</dc:title>
</cp:coreProperties>
</file>